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16015679"/>
            <w:bookmarkStart w:id="1" w:name="__Fieldmark__0_21601567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16015679"/>
            <w:bookmarkStart w:id="3" w:name="__Fieldmark__1_21601567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16015679"/>
            <w:bookmarkStart w:id="5" w:name="__Fieldmark__2_21601567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16015679"/>
            <w:bookmarkStart w:id="7" w:name="__Fieldmark__3_21601567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16015679"/>
            <w:bookmarkStart w:id="9" w:name="__Fieldmark__4_21601567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16015679"/>
            <w:bookmarkStart w:id="11" w:name="__Fieldmark__5_21601567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16015679"/>
            <w:bookmarkStart w:id="13" w:name="__Fieldmark__6_21601567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16015679"/>
            <w:bookmarkStart w:id="15" w:name="__Fieldmark__7_21601567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16015679"/>
            <w:bookmarkStart w:id="17" w:name="__Fieldmark__8_21601567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16015679"/>
            <w:bookmarkStart w:id="19" w:name="__Fieldmark__9_21601567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16015679"/>
            <w:bookmarkStart w:id="21" w:name="__Fieldmark__10_21601567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16015679"/>
            <w:bookmarkStart w:id="23" w:name="__Fieldmark__11_21601567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16015679"/>
            <w:bookmarkStart w:id="25" w:name="__Fieldmark__12_21601567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16015679"/>
            <w:bookmarkStart w:id="27" w:name="__Fieldmark__13_21601567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16015679"/>
            <w:bookmarkStart w:id="29" w:name="__Fieldmark__14_21601567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16015679"/>
            <w:bookmarkStart w:id="31" w:name="__Fieldmark__15_21601567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16015679"/>
            <w:bookmarkStart w:id="33" w:name="__Fieldmark__16_21601567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16015679"/>
            <w:bookmarkStart w:id="35" w:name="__Fieldmark__17_21601567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16015679"/>
            <w:bookmarkStart w:id="37" w:name="__Fieldmark__18_21601567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16015679"/>
            <w:bookmarkStart w:id="39" w:name="__Fieldmark__19_21601567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16015679"/>
            <w:bookmarkStart w:id="41" w:name="__Fieldmark__20_21601567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16015679"/>
            <w:bookmarkStart w:id="43" w:name="__Fieldmark__21_21601567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16015679"/>
            <w:bookmarkStart w:id="45" w:name="__Fieldmark__22_21601567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16015679"/>
            <w:bookmarkStart w:id="47" w:name="__Fieldmark__23_21601567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16015679"/>
            <w:bookmarkStart w:id="49" w:name="__Fieldmark__24_21601567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16015679"/>
            <w:bookmarkStart w:id="51" w:name="__Fieldmark__25_21601567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16015679"/>
            <w:bookmarkStart w:id="53" w:name="__Fieldmark__26_21601567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16015679"/>
            <w:bookmarkStart w:id="55" w:name="__Fieldmark__27_21601567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