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268951781"/>
            <w:bookmarkStart w:id="1" w:name="__Fieldmark__0_226895178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268951781"/>
            <w:bookmarkStart w:id="3" w:name="__Fieldmark__1_226895178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268951781"/>
            <w:bookmarkStart w:id="5" w:name="__Fieldmark__2_226895178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268951781"/>
            <w:bookmarkStart w:id="7" w:name="__Fieldmark__3_226895178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268951781"/>
            <w:bookmarkStart w:id="9" w:name="__Fieldmark__4_226895178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268951781"/>
            <w:bookmarkStart w:id="11" w:name="__Fieldmark__5_226895178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268951781"/>
            <w:bookmarkStart w:id="13" w:name="__Fieldmark__6_226895178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268951781"/>
            <w:bookmarkStart w:id="15" w:name="__Fieldmark__7_226895178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268951781"/>
            <w:bookmarkStart w:id="17" w:name="__Fieldmark__8_226895178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268951781"/>
            <w:bookmarkStart w:id="19" w:name="__Fieldmark__9_226895178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268951781"/>
            <w:bookmarkStart w:id="21" w:name="__Fieldmark__10_226895178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268951781"/>
            <w:bookmarkStart w:id="23" w:name="__Fieldmark__11_226895178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268951781"/>
            <w:bookmarkStart w:id="25" w:name="__Fieldmark__12_226895178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268951781"/>
            <w:bookmarkStart w:id="27" w:name="__Fieldmark__13_226895178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268951781"/>
            <w:bookmarkStart w:id="29" w:name="__Fieldmark__14_226895178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268951781"/>
            <w:bookmarkStart w:id="31" w:name="__Fieldmark__15_226895178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268951781"/>
            <w:bookmarkStart w:id="33" w:name="__Fieldmark__16_226895178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268951781"/>
            <w:bookmarkStart w:id="35" w:name="__Fieldmark__17_226895178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268951781"/>
            <w:bookmarkStart w:id="37" w:name="__Fieldmark__18_226895178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268951781"/>
            <w:bookmarkStart w:id="39" w:name="__Fieldmark__19_226895178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268951781"/>
            <w:bookmarkStart w:id="41" w:name="__Fieldmark__20_226895178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268951781"/>
            <w:bookmarkStart w:id="43" w:name="__Fieldmark__21_226895178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268951781"/>
            <w:bookmarkStart w:id="45" w:name="__Fieldmark__22_226895178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268951781"/>
            <w:bookmarkStart w:id="47" w:name="__Fieldmark__23_226895178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268951781"/>
            <w:bookmarkStart w:id="49" w:name="__Fieldmark__24_226895178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268951781"/>
            <w:bookmarkStart w:id="51" w:name="__Fieldmark__25_226895178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268951781"/>
            <w:bookmarkStart w:id="53" w:name="__Fieldmark__26_226895178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268951781"/>
            <w:bookmarkStart w:id="55" w:name="__Fieldmark__27_226895178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