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258796772"/>
            <w:bookmarkStart w:id="1" w:name="__Fieldmark__0_225879677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258796772"/>
            <w:bookmarkStart w:id="3" w:name="__Fieldmark__1_225879677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258796772"/>
            <w:bookmarkStart w:id="5" w:name="__Fieldmark__2_225879677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258796772"/>
            <w:bookmarkStart w:id="7" w:name="__Fieldmark__3_225879677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258796772"/>
            <w:bookmarkStart w:id="9" w:name="__Fieldmark__4_225879677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258796772"/>
            <w:bookmarkStart w:id="11" w:name="__Fieldmark__5_225879677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258796772"/>
            <w:bookmarkStart w:id="13" w:name="__Fieldmark__6_225879677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258796772"/>
            <w:bookmarkStart w:id="15" w:name="__Fieldmark__7_225879677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258796772"/>
            <w:bookmarkStart w:id="17" w:name="__Fieldmark__8_225879677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258796772"/>
            <w:bookmarkStart w:id="19" w:name="__Fieldmark__9_225879677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258796772"/>
            <w:bookmarkStart w:id="21" w:name="__Fieldmark__10_225879677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258796772"/>
            <w:bookmarkStart w:id="23" w:name="__Fieldmark__11_225879677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258796772"/>
            <w:bookmarkStart w:id="25" w:name="__Fieldmark__12_225879677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258796772"/>
            <w:bookmarkStart w:id="27" w:name="__Fieldmark__13_225879677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258796772"/>
            <w:bookmarkStart w:id="29" w:name="__Fieldmark__14_225879677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258796772"/>
            <w:bookmarkStart w:id="31" w:name="__Fieldmark__15_225879677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258796772"/>
            <w:bookmarkStart w:id="33" w:name="__Fieldmark__16_225879677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258796772"/>
            <w:bookmarkStart w:id="35" w:name="__Fieldmark__17_225879677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258796772"/>
            <w:bookmarkStart w:id="37" w:name="__Fieldmark__18_225879677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258796772"/>
            <w:bookmarkStart w:id="39" w:name="__Fieldmark__19_225879677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258796772"/>
            <w:bookmarkStart w:id="41" w:name="__Fieldmark__20_225879677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258796772"/>
            <w:bookmarkStart w:id="43" w:name="__Fieldmark__21_225879677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258796772"/>
            <w:bookmarkStart w:id="45" w:name="__Fieldmark__22_225879677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258796772"/>
            <w:bookmarkStart w:id="47" w:name="__Fieldmark__23_225879677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258796772"/>
            <w:bookmarkStart w:id="49" w:name="__Fieldmark__24_225879677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258796772"/>
            <w:bookmarkStart w:id="51" w:name="__Fieldmark__25_225879677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258796772"/>
            <w:bookmarkStart w:id="53" w:name="__Fieldmark__26_225879677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258796772"/>
            <w:bookmarkStart w:id="55" w:name="__Fieldmark__27_225879677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