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479884999"/>
            <w:bookmarkStart w:id="1" w:name="__Fieldmark__0_147988499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479884999"/>
            <w:bookmarkStart w:id="3" w:name="__Fieldmark__1_147988499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479884999"/>
            <w:bookmarkStart w:id="5" w:name="__Fieldmark__2_147988499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479884999"/>
            <w:bookmarkStart w:id="7" w:name="__Fieldmark__3_147988499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479884999"/>
            <w:bookmarkStart w:id="9" w:name="__Fieldmark__4_147988499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479884999"/>
            <w:bookmarkStart w:id="11" w:name="__Fieldmark__5_147988499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479884999"/>
            <w:bookmarkStart w:id="13" w:name="__Fieldmark__6_147988499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479884999"/>
            <w:bookmarkStart w:id="15" w:name="__Fieldmark__7_147988499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479884999"/>
            <w:bookmarkStart w:id="17" w:name="__Fieldmark__8_147988499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479884999"/>
            <w:bookmarkStart w:id="19" w:name="__Fieldmark__9_147988499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479884999"/>
            <w:bookmarkStart w:id="21" w:name="__Fieldmark__10_147988499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479884999"/>
            <w:bookmarkStart w:id="23" w:name="__Fieldmark__11_147988499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479884999"/>
            <w:bookmarkStart w:id="25" w:name="__Fieldmark__12_147988499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479884999"/>
            <w:bookmarkStart w:id="27" w:name="__Fieldmark__13_147988499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479884999"/>
            <w:bookmarkStart w:id="29" w:name="__Fieldmark__14_147988499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479884999"/>
            <w:bookmarkStart w:id="31" w:name="__Fieldmark__15_147988499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479884999"/>
            <w:bookmarkStart w:id="33" w:name="__Fieldmark__16_147988499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479884999"/>
            <w:bookmarkStart w:id="35" w:name="__Fieldmark__17_147988499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479884999"/>
            <w:bookmarkStart w:id="37" w:name="__Fieldmark__18_147988499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479884999"/>
            <w:bookmarkStart w:id="39" w:name="__Fieldmark__19_147988499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479884999"/>
            <w:bookmarkStart w:id="41" w:name="__Fieldmark__20_147988499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479884999"/>
            <w:bookmarkStart w:id="43" w:name="__Fieldmark__21_147988499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479884999"/>
            <w:bookmarkStart w:id="45" w:name="__Fieldmark__22_147988499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479884999"/>
            <w:bookmarkStart w:id="47" w:name="__Fieldmark__23_147988499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479884999"/>
            <w:bookmarkStart w:id="49" w:name="__Fieldmark__24_147988499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479884999"/>
            <w:bookmarkStart w:id="51" w:name="__Fieldmark__25_147988499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479884999"/>
            <w:bookmarkStart w:id="53" w:name="__Fieldmark__26_147988499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479884999"/>
            <w:bookmarkStart w:id="55" w:name="__Fieldmark__27_147988499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