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385598544"/>
            <w:bookmarkStart w:id="1" w:name="__Fieldmark__0_138559854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385598544"/>
            <w:bookmarkStart w:id="3" w:name="__Fieldmark__1_138559854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385598544"/>
            <w:bookmarkStart w:id="5" w:name="__Fieldmark__2_138559854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385598544"/>
            <w:bookmarkStart w:id="7" w:name="__Fieldmark__3_138559854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385598544"/>
            <w:bookmarkStart w:id="9" w:name="__Fieldmark__4_138559854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385598544"/>
            <w:bookmarkStart w:id="11" w:name="__Fieldmark__5_138559854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385598544"/>
            <w:bookmarkStart w:id="13" w:name="__Fieldmark__6_138559854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385598544"/>
            <w:bookmarkStart w:id="15" w:name="__Fieldmark__7_138559854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385598544"/>
            <w:bookmarkStart w:id="17" w:name="__Fieldmark__8_138559854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385598544"/>
            <w:bookmarkStart w:id="19" w:name="__Fieldmark__9_138559854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385598544"/>
            <w:bookmarkStart w:id="21" w:name="__Fieldmark__10_138559854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385598544"/>
            <w:bookmarkStart w:id="23" w:name="__Fieldmark__11_138559854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385598544"/>
            <w:bookmarkStart w:id="25" w:name="__Fieldmark__12_138559854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385598544"/>
            <w:bookmarkStart w:id="27" w:name="__Fieldmark__13_138559854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385598544"/>
            <w:bookmarkStart w:id="29" w:name="__Fieldmark__14_138559854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385598544"/>
            <w:bookmarkStart w:id="31" w:name="__Fieldmark__15_138559854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385598544"/>
            <w:bookmarkStart w:id="33" w:name="__Fieldmark__16_138559854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385598544"/>
            <w:bookmarkStart w:id="35" w:name="__Fieldmark__17_138559854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385598544"/>
            <w:bookmarkStart w:id="37" w:name="__Fieldmark__18_138559854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385598544"/>
            <w:bookmarkStart w:id="39" w:name="__Fieldmark__19_138559854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385598544"/>
            <w:bookmarkStart w:id="41" w:name="__Fieldmark__20_138559854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385598544"/>
            <w:bookmarkStart w:id="43" w:name="__Fieldmark__21_138559854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385598544"/>
            <w:bookmarkStart w:id="45" w:name="__Fieldmark__22_138559854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385598544"/>
            <w:bookmarkStart w:id="47" w:name="__Fieldmark__23_138559854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385598544"/>
            <w:bookmarkStart w:id="49" w:name="__Fieldmark__24_138559854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385598544"/>
            <w:bookmarkStart w:id="51" w:name="__Fieldmark__25_138559854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385598544"/>
            <w:bookmarkStart w:id="53" w:name="__Fieldmark__26_138559854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385598544"/>
            <w:bookmarkStart w:id="55" w:name="__Fieldmark__27_138559854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