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rPr>
      </w:pPr>
      <w:r>
        <w:rPr>
          <w:rFonts w:eastAsia="Tahoma" w:cs="Tahoma" w:ascii="Tahoma" w:hAnsi="Tahoma"/>
          <w:b w:val="false"/>
          <w:i w:val="false"/>
          <w:sz w:val="14"/>
          <w:szCs w:val="14"/>
          <w:lang w:val="en-US"/>
        </w:rPr>
        <w:t xml:space="preserve">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1337023518"/>
      <w:bookmarkStart w:id="1" w:name="__Fieldmark__0_1337023518"/>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1337023518"/>
      <w:bookmarkStart w:id="3" w:name="__Fieldmark__1_1337023518"/>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469"/>
        <w:gridCol w:w="113"/>
        <w:gridCol w:w="1110"/>
        <w:gridCol w:w="190"/>
        <w:gridCol w:w="146"/>
        <w:gridCol w:w="346"/>
        <w:gridCol w:w="66"/>
        <w:gridCol w:w="69"/>
        <w:gridCol w:w="564"/>
        <w:gridCol w:w="155"/>
        <w:gridCol w:w="233"/>
        <w:gridCol w:w="193"/>
        <w:gridCol w:w="189"/>
        <w:gridCol w:w="599"/>
        <w:gridCol w:w="8"/>
        <w:gridCol w:w="118"/>
        <w:gridCol w:w="375"/>
        <w:gridCol w:w="1143"/>
        <w:gridCol w:w="248"/>
        <w:gridCol w:w="399"/>
        <w:gridCol w:w="726"/>
        <w:gridCol w:w="143"/>
        <w:gridCol w:w="1659"/>
      </w:tblGrid>
      <w:tr>
        <w:trPr>
          <w:trHeight w:val="558"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pPr>
            <w:r>
              <w:rPr>
                <w:rFonts w:cs="Tahoma" w:ascii="Tahoma" w:hAnsi="Tahoma"/>
                <w:b/>
                <w:sz w:val="16"/>
                <w:szCs w:val="16"/>
              </w:rPr>
              <w:t xml:space="preserve">СВЕДЕНИЯ О КЛИЕНТЕ – ИНДИВИДУАЛЬНОМ ПРЕДПРИНИМАТЕЛЕ; </w:t>
            </w:r>
          </w:p>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6"/>
                <w:szCs w:val="16"/>
              </w:rPr>
              <w:t>ФИЗИЧЕСКОМ ЛИЦЕ, ЗАНИМАЮЩИМСЯ ЧАСТНОЙ ПРАКТИКОЙ</w:t>
            </w:r>
            <w:r>
              <w:rPr>
                <w:rFonts w:cs="Tahoma" w:ascii="Tahoma" w:hAnsi="Tahoma"/>
                <w:b/>
                <w:sz w:val="14"/>
                <w:szCs w:val="14"/>
              </w:rPr>
              <w:t xml:space="preserve">                 </w:t>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ОГРНИП:</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и дата Свидетельства:</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Место регистрации:</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лицензируемой деятельности</w:t>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номер, дата выдачи лицензии; кем выдана; срок действия</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1</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2</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569" w:type="dxa"/>
            <w:gridSpan w:val="2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962" w:type="dxa"/>
            <w:gridSpan w:val="9"/>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0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7233"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9"/>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74"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87"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4"/>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w:t>
            </w:r>
            <w:r>
              <w:rPr/>
              <w:t xml:space="preserve"> </w:t>
            </w:r>
            <w:r>
              <w:rPr>
                <w:rFonts w:cs="Tahoma" w:ascii="Tahoma" w:hAnsi="Tahoma"/>
                <w:sz w:val="14"/>
                <w:szCs w:val="14"/>
              </w:rPr>
              <w:t xml:space="preserve">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5">
                      <wp:simplePos x="0" y="0"/>
                      <wp:positionH relativeFrom="margin">
                        <wp:posOffset>-208915</wp:posOffset>
                      </wp:positionH>
                      <wp:positionV relativeFrom="paragraph">
                        <wp:posOffset>92710</wp:posOffset>
                      </wp:positionV>
                      <wp:extent cx="6117590" cy="9921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992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1337023518"/>
                                        <w:bookmarkStart w:id="5" w:name="__Fieldmark__2_1337023518"/>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1337023518"/>
                                        <w:bookmarkStart w:id="7" w:name="__Fieldmark__3_1337023518"/>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1337023518"/>
                                        <w:bookmarkStart w:id="9" w:name="__Fieldmark__4_1337023518"/>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1337023518"/>
                                        <w:bookmarkStart w:id="11" w:name="__Fieldmark__5_1337023518"/>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1337023518"/>
                                        <w:bookmarkStart w:id="13" w:name="__Fieldmark__6_1337023518"/>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1337023518"/>
                                        <w:bookmarkStart w:id="15" w:name="__Fieldmark__7_1337023518"/>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1337023518"/>
                                        <w:bookmarkStart w:id="17" w:name="__Fieldmark__8_1337023518"/>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1337023518"/>
                                        <w:bookmarkStart w:id="19" w:name="__Fieldmark__9_1337023518"/>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1337023518"/>
                                        <w:bookmarkStart w:id="21" w:name="__Fieldmark__10_1337023518"/>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1337023518"/>
                                        <w:bookmarkStart w:id="23" w:name="__Fieldmark__11_1337023518"/>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78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1337023518"/>
                                  <w:bookmarkStart w:id="25" w:name="__Fieldmark__2_1337023518"/>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1337023518"/>
                                  <w:bookmarkStart w:id="27" w:name="__Fieldmark__3_1337023518"/>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1337023518"/>
                                  <w:bookmarkStart w:id="29" w:name="__Fieldmark__4_1337023518"/>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1337023518"/>
                                  <w:bookmarkStart w:id="31" w:name="__Fieldmark__5_1337023518"/>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1337023518"/>
                                  <w:bookmarkStart w:id="33" w:name="__Fieldmark__6_1337023518"/>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1337023518"/>
                                  <w:bookmarkStart w:id="35" w:name="__Fieldmark__7_1337023518"/>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1337023518"/>
                                  <w:bookmarkStart w:id="37" w:name="__Fieldmark__8_1337023518"/>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1337023518"/>
                                  <w:bookmarkStart w:id="39" w:name="__Fieldmark__9_1337023518"/>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1337023518"/>
                                  <w:bookmarkStart w:id="41" w:name="__Fieldmark__10_1337023518"/>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1337023518"/>
                                  <w:bookmarkStart w:id="43" w:name="__Fieldmark__11_1337023518"/>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6">
                      <wp:simplePos x="0" y="0"/>
                      <wp:positionH relativeFrom="margin">
                        <wp:posOffset>-208915</wp:posOffset>
                      </wp:positionH>
                      <wp:positionV relativeFrom="paragraph">
                        <wp:posOffset>92710</wp:posOffset>
                      </wp:positionV>
                      <wp:extent cx="6022975" cy="6407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6407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1337023518"/>
                                        <w:bookmarkStart w:id="45" w:name="__Fieldmark__12_1337023518"/>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1337023518"/>
                                        <w:bookmarkStart w:id="47" w:name="__Fieldmark__13_1337023518"/>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1337023518"/>
                                        <w:bookmarkStart w:id="49" w:name="__Fieldmark__14_1337023518"/>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1337023518"/>
                                        <w:bookmarkStart w:id="51" w:name="__Fieldmark__15_1337023518"/>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2" w:name="__Fieldmark__16_1337023518"/>
                                        <w:bookmarkStart w:id="53" w:name="__Fieldmark__16_1337023518"/>
                                        <w:bookmarkEnd w:id="5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4" w:name="__Fieldmark__17_1337023518"/>
                                        <w:bookmarkStart w:id="55" w:name="__Fieldmark__17_1337023518"/>
                                        <w:bookmarkEnd w:id="5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6" w:name="__Fieldmark__18_1337023518"/>
                                        <w:bookmarkStart w:id="57" w:name="__Fieldmark__18_1337023518"/>
                                        <w:bookmarkEnd w:id="5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8" w:name="__Fieldmark__19_1337023518"/>
                                        <w:bookmarkStart w:id="59" w:name="__Fieldmark__19_1337023518"/>
                                        <w:bookmarkEnd w:id="5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0" w:name="__Fieldmark__20_1337023518"/>
                                        <w:bookmarkStart w:id="61" w:name="__Fieldmark__20_1337023518"/>
                                        <w:bookmarkEnd w:id="6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2" w:name="__Fieldmark__21_1337023518"/>
                                        <w:bookmarkStart w:id="63" w:name="__Fieldmark__21_1337023518"/>
                                        <w:bookmarkEnd w:id="6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4" w:name="__Fieldmark__22_1337023518"/>
                                        <w:bookmarkStart w:id="65" w:name="__Fieldmark__22_1337023518"/>
                                        <w:bookmarkEnd w:id="6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6" w:name="__Fieldmark__23_1337023518"/>
                                              <w:bookmarkStart w:id="67" w:name="__Fieldmark__23_1337023518"/>
                                              <w:bookmarkEnd w:id="6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8" w:name="__Fieldmark__24_1337023518"/>
                                              <w:bookmarkStart w:id="69" w:name="__Fieldmark__24_1337023518"/>
                                              <w:bookmarkEnd w:id="6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0" w:name="__Fieldmark__25_1337023518"/>
                                              <w:bookmarkStart w:id="71" w:name="__Fieldmark__25_1337023518"/>
                                              <w:bookmarkEnd w:id="7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2" w:name="__Fieldmark__26_1337023518"/>
                                              <w:bookmarkStart w:id="73" w:name="__Fieldmark__26_1337023518"/>
                                              <w:bookmarkEnd w:id="7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4" w:name="__Fieldmark__27_1337023518"/>
                                              <w:bookmarkStart w:id="75" w:name="__Fieldmark__27_1337023518"/>
                                              <w:bookmarkEnd w:id="7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6" w:name="__Fieldmark__28_1337023518"/>
                                              <w:bookmarkStart w:id="77" w:name="__Fieldmark__28_1337023518"/>
                                              <w:bookmarkEnd w:id="7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8" w:name="__Fieldmark__29_1337023518"/>
                                              <w:bookmarkStart w:id="79" w:name="__Fieldmark__29_1337023518"/>
                                              <w:bookmarkEnd w:id="79"/>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0" w:name="__Fieldmark__30_1337023518"/>
                                        <w:bookmarkStart w:id="81" w:name="__Fieldmark__30_1337023518"/>
                                        <w:bookmarkEnd w:id="8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2" w:name="__Fieldmark__31_1337023518"/>
                                        <w:bookmarkStart w:id="83" w:name="__Fieldmark__31_1337023518"/>
                                        <w:bookmarkEnd w:id="8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4" w:name="__Fieldmark__32_1337023518"/>
                                        <w:bookmarkStart w:id="85" w:name="__Fieldmark__32_1337023518"/>
                                        <w:bookmarkEnd w:id="8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6" w:name="__Fieldmark__33_1337023518"/>
                                        <w:bookmarkStart w:id="87" w:name="__Fieldmark__33_1337023518"/>
                                        <w:bookmarkEnd w:id="8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wps:txbx>
                            <wps:bodyPr anchor="t" lIns="0" tIns="0" rIns="0" bIns="0">
                              <a:noAutofit/>
                            </wps:bodyPr>
                          </wps:wsp>
                        </a:graphicData>
                      </a:graphic>
                    </wp:anchor>
                  </w:drawing>
                </mc:Choice>
                <mc:Fallback>
                  <w:pict>
                    <v:rect style="position:absolute;rotation:-0;width:474.25pt;height:50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8" w:name="__Fieldmark__12_1337023518"/>
                                  <w:bookmarkStart w:id="89" w:name="__Fieldmark__12_1337023518"/>
                                  <w:bookmarkEnd w:id="8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0" w:name="__Fieldmark__13_1337023518"/>
                                  <w:bookmarkStart w:id="91" w:name="__Fieldmark__13_1337023518"/>
                                  <w:bookmarkEnd w:id="9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2" w:name="__Fieldmark__14_1337023518"/>
                                  <w:bookmarkStart w:id="93" w:name="__Fieldmark__14_1337023518"/>
                                  <w:bookmarkEnd w:id="9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4" w:name="__Fieldmark__15_1337023518"/>
                                  <w:bookmarkStart w:id="95" w:name="__Fieldmark__15_1337023518"/>
                                  <w:bookmarkEnd w:id="9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6" w:name="__Fieldmark__16_1337023518"/>
                                  <w:bookmarkStart w:id="97" w:name="__Fieldmark__16_1337023518"/>
                                  <w:bookmarkEnd w:id="9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8" w:name="__Fieldmark__17_1337023518"/>
                                  <w:bookmarkStart w:id="99" w:name="__Fieldmark__17_1337023518"/>
                                  <w:bookmarkEnd w:id="9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0" w:name="__Fieldmark__18_1337023518"/>
                                  <w:bookmarkStart w:id="101" w:name="__Fieldmark__18_1337023518"/>
                                  <w:bookmarkEnd w:id="10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2" w:name="__Fieldmark__19_1337023518"/>
                                  <w:bookmarkStart w:id="103" w:name="__Fieldmark__19_1337023518"/>
                                  <w:bookmarkEnd w:id="10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4" w:name="__Fieldmark__20_1337023518"/>
                                  <w:bookmarkStart w:id="105" w:name="__Fieldmark__20_1337023518"/>
                                  <w:bookmarkEnd w:id="10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6" w:name="__Fieldmark__21_1337023518"/>
                                  <w:bookmarkStart w:id="107" w:name="__Fieldmark__21_1337023518"/>
                                  <w:bookmarkEnd w:id="10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8" w:name="__Fieldmark__22_1337023518"/>
                                  <w:bookmarkStart w:id="109" w:name="__Fieldmark__22_1337023518"/>
                                  <w:bookmarkEnd w:id="10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0" w:name="__Fieldmark__23_1337023518"/>
                                        <w:bookmarkStart w:id="111" w:name="__Fieldmark__23_1337023518"/>
                                        <w:bookmarkEnd w:id="11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2" w:name="__Fieldmark__24_1337023518"/>
                                        <w:bookmarkStart w:id="113" w:name="__Fieldmark__24_1337023518"/>
                                        <w:bookmarkEnd w:id="11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4" w:name="__Fieldmark__25_1337023518"/>
                                        <w:bookmarkStart w:id="115" w:name="__Fieldmark__25_1337023518"/>
                                        <w:bookmarkEnd w:id="11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6" w:name="__Fieldmark__26_1337023518"/>
                                        <w:bookmarkStart w:id="117" w:name="__Fieldmark__26_1337023518"/>
                                        <w:bookmarkEnd w:id="11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8" w:name="__Fieldmark__27_1337023518"/>
                                        <w:bookmarkStart w:id="119" w:name="__Fieldmark__27_1337023518"/>
                                        <w:bookmarkEnd w:id="11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0" w:name="__Fieldmark__28_1337023518"/>
                                        <w:bookmarkStart w:id="121" w:name="__Fieldmark__28_1337023518"/>
                                        <w:bookmarkEnd w:id="12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2" w:name="__Fieldmark__29_1337023518"/>
                                        <w:bookmarkStart w:id="123" w:name="__Fieldmark__29_1337023518"/>
                                        <w:bookmarkEnd w:id="123"/>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4" w:name="__Fieldmark__30_1337023518"/>
                                  <w:bookmarkStart w:id="125" w:name="__Fieldmark__30_1337023518"/>
                                  <w:bookmarkEnd w:id="12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6" w:name="__Fieldmark__31_1337023518"/>
                                  <w:bookmarkStart w:id="127" w:name="__Fieldmark__31_1337023518"/>
                                  <w:bookmarkEnd w:id="12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8" w:name="__Fieldmark__32_1337023518"/>
                                  <w:bookmarkStart w:id="129" w:name="__Fieldmark__32_1337023518"/>
                                  <w:bookmarkEnd w:id="12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30" w:name="__Fieldmark__33_1337023518"/>
                                  <w:bookmarkStart w:id="131" w:name="__Fieldmark__33_1337023518"/>
                                  <w:bookmarkEnd w:id="13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Клиента</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 Клиента)</w:t>
                  </w:r>
                  <w:r>
                    <w:rPr>
                      <w:rFonts w:cs="Tahoma" w:ascii="Tahoma" w:hAnsi="Tahoma"/>
                      <w:sz w:val="12"/>
                      <w:szCs w:val="12"/>
                      <w:vertAlign w:val="superscript"/>
                    </w:rPr>
                    <w:t>7</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клиента с учетом, в частности, наличия у физического лица права (возможности), в том числе на основании договора с клиентом, использовать свои полномочия с целью оказания влияния на величину дохода клиента, воздействовать на принимаемые клиент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отдельных категорий  является:</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клиент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2"/>
                <w:szCs w:val="12"/>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клиент,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Endnote"/>
              <w:jc w:val="both"/>
              <w:rPr/>
            </w:pPr>
            <w:r>
              <w:rPr>
                <w:rStyle w:val="EndnoteCharacters"/>
                <w:rFonts w:cs="Tahoma" w:ascii="Tahoma" w:hAnsi="Tahoma"/>
                <w:sz w:val="12"/>
                <w:szCs w:val="12"/>
              </w:rPr>
              <w:t xml:space="preserve">5 </w:t>
            </w:r>
            <w:r>
              <w:rPr>
                <w:rFonts w:cs="Tahoma" w:ascii="Tahoma" w:hAnsi="Tahoma"/>
                <w:sz w:val="12"/>
                <w:szCs w:val="12"/>
              </w:rPr>
              <w:t xml:space="preserve">Раздел заполняется только, если период деятельности </w:t>
            </w:r>
            <w:r>
              <w:rPr>
                <w:rFonts w:cs="Tahoma" w:ascii="Tahoma" w:hAnsi="Tahoma"/>
                <w:b/>
                <w:sz w:val="12"/>
                <w:szCs w:val="12"/>
              </w:rPr>
              <w:t>превышает трех месяцев</w:t>
            </w:r>
            <w:r>
              <w:rPr>
                <w:rFonts w:cs="Tahoma" w:ascii="Tahoma" w:hAnsi="Tahoma"/>
                <w:sz w:val="12"/>
                <w:szCs w:val="12"/>
              </w:rPr>
              <w:t xml:space="preserve"> со дня регистрации. </w:t>
            </w:r>
          </w:p>
          <w:p>
            <w:pPr>
              <w:pStyle w:val="Endnote"/>
              <w:jc w:val="both"/>
              <w:rPr/>
            </w:pPr>
            <w:r>
              <w:rPr>
                <w:rFonts w:cs="Tahoma" w:ascii="Tahoma" w:hAnsi="Tahoma"/>
                <w:sz w:val="12"/>
                <w:szCs w:val="12"/>
              </w:rPr>
              <w:t xml:space="preserve">Лица, период деятельности которых </w:t>
            </w:r>
            <w:r>
              <w:rPr>
                <w:rFonts w:cs="Tahoma" w:ascii="Tahoma" w:hAnsi="Tahoma"/>
                <w:b/>
                <w:sz w:val="12"/>
                <w:szCs w:val="12"/>
                <w:u w:val="single"/>
              </w:rPr>
              <w:t>не превышает трех месяцев</w:t>
            </w:r>
            <w:r>
              <w:rPr>
                <w:rFonts w:cs="Tahoma" w:ascii="Tahoma" w:hAnsi="Tahoma"/>
                <w:sz w:val="12"/>
                <w:szCs w:val="12"/>
              </w:rPr>
              <w:t xml:space="preserve"> со дня регистрации предоставляют:</w:t>
            </w:r>
          </w:p>
          <w:p>
            <w:pPr>
              <w:pStyle w:val="Endnote"/>
              <w:jc w:val="both"/>
              <w:rPr>
                <w:rFonts w:ascii="Tahoma" w:hAnsi="Tahoma" w:cs="Tahoma"/>
                <w:sz w:val="12"/>
                <w:szCs w:val="12"/>
              </w:rPr>
            </w:pPr>
            <w:r>
              <w:rPr>
                <w:rFonts w:cs="Tahoma" w:ascii="Tahoma" w:hAnsi="Tahoma"/>
                <w:sz w:val="12"/>
                <w:szCs w:val="12"/>
              </w:rPr>
              <w:t>- Сведения о стоимости активов в соответствии с бухгалтерским балансом</w:t>
            </w:r>
          </w:p>
          <w:p>
            <w:pPr>
              <w:pStyle w:val="Endnote"/>
              <w:jc w:val="both"/>
              <w:rPr>
                <w:rFonts w:ascii="Tahoma" w:hAnsi="Tahoma" w:cs="Tahoma"/>
                <w:sz w:val="12"/>
                <w:szCs w:val="12"/>
              </w:rPr>
            </w:pPr>
            <w:r>
              <w:rPr>
                <w:rFonts w:cs="Tahoma" w:ascii="Tahoma" w:hAnsi="Tahoma"/>
                <w:sz w:val="12"/>
                <w:szCs w:val="12"/>
              </w:rPr>
              <w:t>- Сведения об обязательствах по займам и кредитам</w:t>
            </w:r>
          </w:p>
          <w:p>
            <w:pPr>
              <w:pStyle w:val="Endnote"/>
              <w:jc w:val="both"/>
              <w:rPr>
                <w:rFonts w:ascii="Tahoma" w:hAnsi="Tahoma" w:cs="Tahoma"/>
                <w:sz w:val="12"/>
                <w:szCs w:val="12"/>
              </w:rPr>
            </w:pPr>
            <w:r>
              <w:rPr>
                <w:rFonts w:cs="Tahoma" w:ascii="Tahoma" w:hAnsi="Tahoma"/>
                <w:sz w:val="12"/>
                <w:szCs w:val="12"/>
              </w:rPr>
              <w:t>-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 участника Общества, бенефициарного владельца</w:t>
            </w:r>
          </w:p>
          <w:p>
            <w:pPr>
              <w:pStyle w:val="Endnote"/>
              <w:jc w:val="both"/>
              <w:rPr>
                <w:rFonts w:ascii="Tahoma" w:hAnsi="Tahoma" w:cs="Tahoma"/>
                <w:sz w:val="12"/>
                <w:szCs w:val="12"/>
                <w:lang w:val="en-US" w:eastAsia="en-US"/>
              </w:rPr>
            </w:pPr>
            <w:r>
              <w:rPr>
                <w:rFonts w:cs="Tahoma" w:ascii="Tahoma" w:hAnsi="Tahoma"/>
                <w:sz w:val="12"/>
                <w:szCs w:val="12"/>
              </w:rPr>
              <w:t>- Иные документы по запросу Управляющей компании.</w:t>
            </w:r>
          </w:p>
          <w:p>
            <w:pPr>
              <w:pStyle w:val="Endnote"/>
              <w:jc w:val="both"/>
              <w:rPr>
                <w:rFonts w:ascii="Tahoma" w:hAnsi="Tahoma" w:cs="Tahoma"/>
                <w:sz w:val="10"/>
                <w:szCs w:val="10"/>
                <w:lang w:val="en-US" w:eastAsia="en-US"/>
              </w:rPr>
            </w:pPr>
            <w:r>
              <w:rPr>
                <w:rStyle w:val="EndnoteCharacters"/>
                <w:rFonts w:cs="Tahoma" w:ascii="Tahoma" w:hAnsi="Tahoma"/>
                <w:sz w:val="12"/>
                <w:szCs w:val="12"/>
              </w:rPr>
              <w:t xml:space="preserve">6 </w:t>
            </w:r>
            <w:r>
              <w:rPr>
                <w:rFonts w:cs="Tahoma" w:ascii="Tahoma" w:hAnsi="Tahoma"/>
                <w:sz w:val="12"/>
                <w:szCs w:val="12"/>
              </w:rPr>
              <w:t>Сведения о деловой репутации - отзывы (в произвольной письменной форме, при возможности их получения) о клиенте других клиентов данной организации, имеющих с ним деловые отношения; и (или) отзывы (в произвольной письменной форме, при возможности их получения) от кредитных организаций и (или) некредитных финансовых организаций, в которых клиент находится (находился) на обслуживании, с информацией этих кредитных организаций и (или) некредитных финансовых организаций об оценке деловой репутации клиента.</w:t>
            </w:r>
          </w:p>
          <w:p>
            <w:pPr>
              <w:pStyle w:val="Normal"/>
              <w:rPr>
                <w:rFonts w:ascii="Tahoma" w:hAnsi="Tahoma" w:cs="Tahoma"/>
                <w:sz w:val="14"/>
                <w:szCs w:val="14"/>
              </w:rPr>
            </w:pPr>
            <w:r>
              <w:rPr>
                <w:rFonts w:cs="Tahoma" w:ascii="Tahoma" w:hAnsi="Tahoma"/>
                <w:sz w:val="12"/>
                <w:szCs w:val="12"/>
                <w:vertAlign w:val="superscript"/>
              </w:rPr>
              <w:t xml:space="preserve">7 </w:t>
            </w:r>
            <w:r>
              <w:rPr>
                <w:rFonts w:cs="Tahoma" w:ascii="Tahoma" w:hAnsi="Tahoma"/>
                <w:sz w:val="12"/>
                <w:szCs w:val="12"/>
              </w:rPr>
              <w:t xml:space="preserve"> В случае заполнения Анкеты Представителем Клиента заполняется дополнительно соответствующая форма «Анкета представителя (физическое лицо)» либо «Анкета представителя (юридическое лицо)».</w:t>
            </w:r>
          </w:p>
          <w:p>
            <w:pPr>
              <w:pStyle w:val="Normal"/>
              <w:rPr>
                <w:rFonts w:ascii="Tahoma" w:hAnsi="Tahoma" w:cs="Tahoma"/>
                <w:sz w:val="14"/>
                <w:szCs w:val="14"/>
              </w:rPr>
            </w:pPr>
            <w:r>
              <w:rPr>
                <w:rFonts w:cs="Tahoma" w:ascii="Tahoma" w:hAnsi="Tahoma"/>
                <w:sz w:val="14"/>
                <w:szCs w:val="14"/>
              </w:rPr>
            </w:r>
          </w:p>
          <w:p>
            <w:pPr>
              <w:pStyle w:val="Normal"/>
              <w:rPr>
                <w:rFonts w:ascii="Tahoma" w:hAnsi="Tahoma" w:cs="Tahoma"/>
                <w:sz w:val="14"/>
                <w:szCs w:val="14"/>
              </w:rPr>
            </w:pPr>
            <w:r>
              <w:rPr>
                <w:rFonts w:cs="Tahoma" w:ascii="Tahoma" w:hAnsi="Tahoma"/>
                <w:sz w:val="14"/>
                <w:szCs w:val="14"/>
              </w:rPr>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tbl>
      <w:tblPr>
        <w:tblW w:w="10207" w:type="dxa"/>
        <w:jc w:val="center"/>
        <w:tblInd w:w="0" w:type="dxa"/>
        <w:tblLayout w:type="fixed"/>
        <w:tblCellMar>
          <w:top w:w="0" w:type="dxa"/>
          <w:left w:w="108" w:type="dxa"/>
          <w:bottom w:w="0" w:type="dxa"/>
          <w:right w:w="108" w:type="dxa"/>
        </w:tblCellMar>
      </w:tblPr>
      <w:tblGrid>
        <w:gridCol w:w="4272"/>
        <w:gridCol w:w="5935"/>
      </w:tblGrid>
      <w:tr>
        <w:trPr>
          <w:trHeight w:val="45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ind w:firstLine="72"/>
              <w:jc w:val="center"/>
              <w:rPr>
                <w:rFonts w:ascii="Tahoma" w:hAnsi="Tahoma" w:cs="Tahoma"/>
                <w:b/>
                <w:b/>
                <w:sz w:val="16"/>
                <w:szCs w:val="16"/>
              </w:rPr>
            </w:pPr>
            <w:r>
              <w:rPr>
                <w:rFonts w:cs="Tahoma" w:ascii="Tahoma" w:hAnsi="Tahoma"/>
                <w:b/>
                <w:sz w:val="16"/>
                <w:szCs w:val="16"/>
              </w:rPr>
              <w:t>СЛУЖЕБНЫЕ ОТМЕТКИ</w:t>
            </w:r>
          </w:p>
        </w:tc>
      </w:tr>
      <w:tr>
        <w:trPr>
          <w:trHeight w:val="120"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начала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09"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прекращения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12"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lang w:val="en-US"/>
              </w:rPr>
              <w:t xml:space="preserve">Дата </w:t>
            </w:r>
            <w:r>
              <w:rPr>
                <w:rFonts w:cs="Tahoma" w:ascii="Tahoma" w:hAnsi="Tahoma"/>
                <w:b/>
                <w:sz w:val="14"/>
                <w:szCs w:val="14"/>
              </w:rPr>
              <w:t>оформления А</w:t>
            </w:r>
            <w:r>
              <w:rPr>
                <w:rFonts w:cs="Tahoma" w:ascii="Tahoma" w:hAnsi="Tahoma"/>
                <w:b/>
                <w:sz w:val="14"/>
                <w:szCs w:val="14"/>
                <w:lang w:val="en-US"/>
              </w:rPr>
              <w:t>нкет</w:t>
            </w:r>
            <w:r>
              <w:rPr>
                <w:rFonts w:cs="Tahoma" w:ascii="Tahoma" w:hAnsi="Tahoma"/>
                <w:b/>
                <w:sz w:val="14"/>
                <w:szCs w:val="14"/>
              </w:rPr>
              <w:t>ы</w:t>
            </w:r>
            <w:r>
              <w:rPr>
                <w:rFonts w:cs="Tahoma" w:ascii="Tahoma" w:hAnsi="Tahoma"/>
                <w:b/>
                <w:sz w:val="14"/>
                <w:szCs w:val="14"/>
                <w:lang w:val="en-US"/>
              </w:rPr>
              <w:t>:</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87"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Дата обновления Анкеты:</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Степень (уровень) Риска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Низк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Средн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Высокий</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Обоснование отнесения: </w:t>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Установленный Управляющей компанией Бенефициарный владелец: </w:t>
            </w:r>
          </w:p>
          <w:p>
            <w:pPr>
              <w:pStyle w:val="Normal"/>
              <w:tabs>
                <w:tab w:val="clear" w:pos="708"/>
                <w:tab w:val="left" w:pos="4530" w:leader="none"/>
              </w:tabs>
              <w:rPr>
                <w:rFonts w:ascii="Tahoma" w:hAnsi="Tahoma" w:cs="Tahoma"/>
                <w:sz w:val="14"/>
                <w:szCs w:val="14"/>
              </w:rPr>
            </w:pPr>
            <w:r>
              <w:rPr>
                <w:rFonts w:cs="Tahoma" w:ascii="Tahoma" w:hAnsi="Tahoma"/>
                <w:sz w:val="14"/>
                <w:szCs w:val="14"/>
              </w:rPr>
            </w:r>
          </w:p>
        </w:tc>
      </w:tr>
      <w:tr>
        <w:trPr>
          <w:trHeight w:val="38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 xml:space="preserve">Решение о признании лица Бенефициарным владельцем: </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Бенефициарным владельцем признан единоличный исполнительный орган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 xml:space="preserve">Иное лицо, указать: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bottom w:val="single" w:sz="4" w:space="1" w:color="000000"/>
              </w:pBdr>
              <w:tabs>
                <w:tab w:val="clear" w:pos="708"/>
                <w:tab w:val="left" w:pos="4530" w:leader="none"/>
              </w:tabs>
              <w:rPr>
                <w:rFonts w:ascii="Tahoma" w:hAnsi="Tahoma" w:cs="Tahoma"/>
                <w:sz w:val="14"/>
                <w:szCs w:val="14"/>
              </w:rPr>
            </w:pPr>
            <w:r>
              <w:rPr>
                <w:rFonts w:cs="Tahoma" w:ascii="Tahoma" w:hAnsi="Tahoma"/>
                <w:b/>
                <w:sz w:val="14"/>
                <w:szCs w:val="14"/>
              </w:rPr>
              <w:t xml:space="preserve">Должность, фамилия, имя, отчество (при наличии) сотрудника Управляющей компании, принявшего решение о приеме Клиента на обслуживание: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53"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олжность, фамилия, имя, отчество (при наличии) Управляющей компании, заполнившего (обновившего) Анкету:</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sz w:val="14"/>
                <w:szCs w:val="14"/>
              </w:rPr>
            </w:pPr>
            <w:r>
              <w:rPr>
                <w:rFonts w:cs="Tahoma" w:ascii="Tahoma" w:hAnsi="Tahoma"/>
                <w:b/>
                <w:sz w:val="14"/>
                <w:szCs w:val="14"/>
              </w:rPr>
              <w:t>Сведения о результатах каждой проверки наличия (отсутствия) в отношении Клиента информации о его причастности к экстремистской деятельности или терроризму:</w:t>
            </w:r>
            <w:r>
              <w:rPr>
                <w:rFonts w:cs="Tahoma" w:ascii="Tahoma" w:hAnsi="Tahoma"/>
                <w:b/>
                <w:i/>
                <w:sz w:val="14"/>
                <w:szCs w:val="14"/>
              </w:rPr>
              <w:t xml:space="preserve">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vanish/>
        </w:rPr>
      </w:pPr>
      <w:r>
        <w:rPr>
          <w:vanish/>
        </w:rPr>
      </w:r>
      <w:bookmarkStart w:id="132" w:name="_PictureBullets"/>
      <w:bookmarkStart w:id="133" w:name="_PictureBullets"/>
      <w:bookmarkEnd w:id="133"/>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10">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4">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4"/>
      </w:rPr>
    </w:pPr>
    <w:r>
      <w:rPr>
        <w:sz w:val="16"/>
        <w:szCs w:val="14"/>
      </w:rPr>
      <w:t>Приложение № 8 к ПВК по ПОД/ФТ/ФРОМУ</w:t>
    </w:r>
  </w:p>
  <w:p>
    <w:pPr>
      <w:pStyle w:val="Header"/>
      <w:jc w:val="right"/>
      <w:rPr>
        <w:rFonts w:ascii="Tahoma" w:hAnsi="Tahoma" w:cs="Tahoma"/>
        <w:b/>
        <w:b/>
        <w:sz w:val="16"/>
        <w:szCs w:val="16"/>
      </w:rPr>
    </w:pPr>
    <w:r>
      <w:rPr>
        <w:rFonts w:cs="Tahoma" w:ascii="Tahoma" w:hAnsi="Tahoma"/>
        <w:b/>
        <w:sz w:val="16"/>
        <w:szCs w:val="16"/>
      </w:rPr>
    </w:r>
  </w:p>
  <w:p>
    <w:pPr>
      <w:pStyle w:val="Header"/>
      <w:jc w:val="right"/>
      <w:rPr>
        <w:rFonts w:ascii="Tahoma" w:hAnsi="Tahoma" w:cs="Tahoma"/>
        <w:b/>
        <w:b/>
        <w:sz w:val="16"/>
        <w:szCs w:val="16"/>
      </w:rPr>
    </w:pPr>
    <w:r>
      <w:rPr>
        <w:rFonts w:cs="Tahoma" w:ascii="Tahoma" w:hAnsi="Tahoma"/>
        <w:b/>
        <w:sz w:val="16"/>
        <w:szCs w:val="16"/>
      </w:rPr>
    </w:r>
  </w:p>
  <w:p>
    <w:pPr>
      <w:pStyle w:val="Header"/>
      <w:rPr>
        <w:rFonts w:ascii="Tahoma" w:hAnsi="Tahoma" w:cs="Tahoma"/>
        <w:sz w:val="16"/>
        <w:szCs w:val="16"/>
      </w:rPr>
    </w:pPr>
    <w:r>
      <w:rPr>
        <w:rFonts w:cs="Tahoma" w:ascii="Tahoma" w:hAnsi="Tahoma"/>
        <w:b/>
        <w:sz w:val="16"/>
        <w:szCs w:val="16"/>
      </w:rPr>
      <w:t xml:space="preserve">АНКЕТА КЛИЕНТА – ИНДИВИДУАЛЬНОГО ПРЕДПРИНИМАТЕЛЯ;                              </w:t>
    </w:r>
  </w:p>
  <w:p>
    <w:pPr>
      <w:pStyle w:val="Header"/>
      <w:rPr/>
    </w:pPr>
    <w:r>
      <w:rPr>
        <w:rFonts w:cs="Tahoma" w:ascii="Tahoma" w:hAnsi="Tahoma"/>
        <w:b/>
        <w:sz w:val="16"/>
        <w:szCs w:val="16"/>
      </w:rPr>
      <w:t xml:space="preserve">ФИЗИЧЕСКОГО ЛИЦА, ЗАНИМАЮЩЕГОСЯ ЧАСТНОЙ ПРАКТИКОЙ               </w:t>
    </w:r>
  </w:p>
  <w:p>
    <w:pPr>
      <w:pStyle w:val="Header"/>
      <w:rPr>
        <w:rFonts w:ascii="Tahoma" w:hAnsi="Tahoma" w:cs="Tahoma"/>
        <w:b/>
        <w:b/>
        <w:sz w:val="16"/>
        <w:szCs w:val="16"/>
      </w:rPr>
    </w:pPr>
    <w:r>
      <w:rPr>
        <w:rFonts w:cs="Tahoma" w:ascii="Tahoma" w:hAnsi="Tahoma"/>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
  <dc:description/>
  <cp:keywords/>
  <dc:language>en-US</dc:language>
  <cp:lastModifiedBy/>
  <cp:lastPrinted>2017-03-13T18:30:00Z</cp:lastPrinted>
  <dcterms:modified xsi:type="dcterms:W3CDTF">2018-10-03T12:09:00Z</dcterms:modified>
  <cp:revision>0</cp:revision>
  <dc:subject/>
  <dc:title/>
</cp:coreProperties>
</file>