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both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И.О. Начальника департамента логистики и МТО ПАО «Россети Ленэнерго» Бечик С.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Заместитель начальника отдела подготовки и проведения конкурсов Хозяинов Олег Константинович, тел. (812) 494-35-28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  <w:lang w:val="en-US"/>
                </w:rPr>
                <w:t>Hozyai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K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еализация/продажа транспортных средств, не пригодных к дальнейшей эксплуатации, принадлежащих на праве собственности ПАО «Россети Ленэнерго» «Южные электрические сети»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(четыре) 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/продажа транспортных средств, не пригодных к дальнейшей эксплуатации, принадлежащих на праве собственности ПАО «Россети Ленэнерго» «Южные электрические сети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1: Автогидроподъемник ПСС-131.18-02Э на шасси МАЗ-43704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2: Экскаватор-погрузчик VENIERI VF6.23B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: КАМАЗ 6511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Лот 4: MITSUBISHI L-200</w:t>
            </w:r>
          </w:p>
          <w:p>
            <w:pPr>
              <w:pStyle w:val="Normal"/>
              <w:jc w:val="both"/>
              <w:rPr/>
            </w:pPr>
            <w:r>
              <w:rPr/>
              <w:t>Объем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инимальная) цена лота составляет –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: 910 0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2: 1 990 0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3: 710 0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4: 220 000,00 руб. с НД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включает в себя все расходы участника, связанные с реализацией его заявки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27» декабря 2022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, при этом срок подачи заявок продлевается на срок не менее 3 (трех) календарных дней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27» декабря 2022 г</w:t>
            </w:r>
            <w:r>
              <w:rPr>
                <w:rFonts w:eastAsia="MS Mincho;Yu Gothic UI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три дня до наступления даты проведения аукциона, указанной в п. 18 Извещ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27» декабря 2022 г</w:t>
            </w:r>
            <w:r>
              <w:rPr>
                <w:rFonts w:eastAsia="MS Mincho;Yu Gothic UI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26» января 2023 г</w:t>
            </w:r>
            <w:r>
              <w:rPr>
                <w:rFonts w:eastAsia="MS Mincho;Yu Gothic UI"/>
                <w:b/>
              </w:rPr>
              <w:t>.</w:t>
            </w:r>
            <w:r>
              <w:rPr>
                <w:rFonts w:eastAsia="MS Mincho;Yu Gothic UI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30» января 2023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01» февраля 2023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0:00 до 11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6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03» февраля 2023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И.О. Начальника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С.Е. Бе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    О.К. Хозяинов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yainov.OK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4:31:00Z</dcterms:created>
  <dc:creator>DIT</dc:creator>
  <dc:description/>
  <cp:keywords/>
  <dc:language>en-US</dc:language>
  <cp:lastModifiedBy>Хозяинов Олег Константинович</cp:lastModifiedBy>
  <cp:lastPrinted>2022-12-24T07:26:00Z</cp:lastPrinted>
  <dcterms:modified xsi:type="dcterms:W3CDTF">2022-12-27T11:34:00Z</dcterms:modified>
  <cp:revision>3</cp:revision>
  <dc:subject/>
  <dc:title/>
</cp:coreProperties>
</file>