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29 0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специальный НЕФАЗ 4208-11-13, тип ТС: Автобус специальный, регистрационный знак: Н135ХВ11 (разукомплектован, частично отсутствуют составные элементы), год выпуска: 2010, VIN: X1F4208MEA0012336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1 4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2:00Z</dcterms:modified>
  <cp:revision>1</cp:revision>
  <dc:subject/>
  <dc:title/>
</cp:coreProperties>
</file>