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07 000,00 руб. (НДС не облагается) </w:t>
      </w:r>
      <w:r>
        <w:rPr>
          <w:kern w:val="2"/>
          <w:sz w:val="22"/>
          <w:szCs w:val="22"/>
          <w:lang w:val="en-US"/>
        </w:rPr>
        <w:t>в составе: А/м легковой NISSAN PATROL 3.0D, тип ТС: Легковой, рег. знак: НО23ХЕ11 (разукомплектован, частично отсутствуют составные элементы), год выпуска: 2009, VIN: JN1TESY61U0162857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5 3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1:00Z</dcterms:modified>
  <cp:revision>1</cp:revision>
  <dc:subject/>
  <dc:title/>
</cp:coreProperties>
</file>