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53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3КК11 (не на ходу), год выпуска: 2011, VIN: X9L212300B035421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 6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1:00Z</dcterms:modified>
  <cp:revision>1</cp:revision>
  <dc:subject/>
  <dc:title/>
</cp:coreProperties>
</file>