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Москва.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 501 600,00 руб. (НДС не облагается) </w:t>
      </w:r>
      <w:r>
        <w:rPr>
          <w:kern w:val="2"/>
          <w:sz w:val="22"/>
          <w:szCs w:val="22"/>
          <w:lang w:val="en-US"/>
        </w:rPr>
        <w:t>в составе: Усинск, Возейская 2, в т.ч.: 1. Открытая стоянка легкового автотранспорта, к.н.: 11:15:0102003:33, назначение объекта недвижимости: транспортное, пл.: 4698 кв.м; 2. ЗУ, под содержание открытой стоянки, к.н.:: 11:15:0102003:29, вид разрешенного использования объекта недвижимости: под содержание открытой стоянки легкового автотранспорта, пл.: 6369 +/- 27 кв.м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325 08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 xml:space="preserve"> 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2-03T09:24:00Z</dcterms:modified>
  <cp:revision>1</cp:revision>
  <dc:subject/>
  <dc:title/>
</cp:coreProperties>
</file>