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454922161"/>
            <w:bookmarkStart w:id="1" w:name="__Fieldmark__0_145492216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454922161"/>
            <w:bookmarkStart w:id="3" w:name="__Fieldmark__1_145492216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454922161"/>
            <w:bookmarkStart w:id="5" w:name="__Fieldmark__2_145492216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454922161"/>
            <w:bookmarkStart w:id="7" w:name="__Fieldmark__3_145492216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454922161"/>
            <w:bookmarkStart w:id="9" w:name="__Fieldmark__4_145492216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454922161"/>
            <w:bookmarkStart w:id="11" w:name="__Fieldmark__5_145492216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454922161"/>
            <w:bookmarkStart w:id="13" w:name="__Fieldmark__6_145492216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454922161"/>
            <w:bookmarkStart w:id="15" w:name="__Fieldmark__7_145492216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454922161"/>
            <w:bookmarkStart w:id="17" w:name="__Fieldmark__8_145492216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454922161"/>
            <w:bookmarkStart w:id="19" w:name="__Fieldmark__9_145492216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454922161"/>
            <w:bookmarkStart w:id="21" w:name="__Fieldmark__10_145492216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454922161"/>
            <w:bookmarkStart w:id="23" w:name="__Fieldmark__11_145492216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454922161"/>
            <w:bookmarkStart w:id="25" w:name="__Fieldmark__12_145492216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454922161"/>
            <w:bookmarkStart w:id="27" w:name="__Fieldmark__13_145492216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454922161"/>
            <w:bookmarkStart w:id="29" w:name="__Fieldmark__14_145492216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454922161"/>
            <w:bookmarkStart w:id="31" w:name="__Fieldmark__15_145492216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454922161"/>
            <w:bookmarkStart w:id="33" w:name="__Fieldmark__16_145492216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454922161"/>
            <w:bookmarkStart w:id="35" w:name="__Fieldmark__17_145492216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454922161"/>
            <w:bookmarkStart w:id="37" w:name="__Fieldmark__18_145492216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454922161"/>
            <w:bookmarkStart w:id="39" w:name="__Fieldmark__19_145492216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454922161"/>
            <w:bookmarkStart w:id="41" w:name="__Fieldmark__20_145492216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454922161"/>
            <w:bookmarkStart w:id="43" w:name="__Fieldmark__21_145492216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454922161"/>
            <w:bookmarkStart w:id="45" w:name="__Fieldmark__22_145492216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454922161"/>
            <w:bookmarkStart w:id="47" w:name="__Fieldmark__23_145492216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454922161"/>
            <w:bookmarkStart w:id="49" w:name="__Fieldmark__24_145492216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454922161"/>
            <w:bookmarkStart w:id="51" w:name="__Fieldmark__25_145492216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454922161"/>
            <w:bookmarkStart w:id="53" w:name="__Fieldmark__26_145492216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454922161"/>
            <w:bookmarkStart w:id="55" w:name="__Fieldmark__27_145492216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