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441954"/>
      <w:bookmarkStart w:id="1" w:name="__Fieldmark__0_3944195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441954"/>
      <w:bookmarkStart w:id="3" w:name="__Fieldmark__1_3944195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441954"/>
                                        <w:bookmarkStart w:id="5" w:name="__Fieldmark__2_394419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441954"/>
                                        <w:bookmarkStart w:id="7" w:name="__Fieldmark__3_394419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441954"/>
                                        <w:bookmarkStart w:id="9" w:name="__Fieldmark__4_394419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441954"/>
                                        <w:bookmarkStart w:id="11" w:name="__Fieldmark__5_394419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441954"/>
                                        <w:bookmarkStart w:id="13" w:name="__Fieldmark__6_394419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441954"/>
                                        <w:bookmarkStart w:id="15" w:name="__Fieldmark__7_394419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441954"/>
                                        <w:bookmarkStart w:id="17" w:name="__Fieldmark__8_394419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441954"/>
                                        <w:bookmarkStart w:id="19" w:name="__Fieldmark__9_394419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441954"/>
                                        <w:bookmarkStart w:id="21" w:name="__Fieldmark__10_394419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441954"/>
                                        <w:bookmarkStart w:id="23" w:name="__Fieldmark__11_394419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441954"/>
                                  <w:bookmarkStart w:id="25" w:name="__Fieldmark__2_394419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441954"/>
                                  <w:bookmarkStart w:id="27" w:name="__Fieldmark__3_394419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441954"/>
                                  <w:bookmarkStart w:id="29" w:name="__Fieldmark__4_394419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441954"/>
                                  <w:bookmarkStart w:id="31" w:name="__Fieldmark__5_394419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441954"/>
                                  <w:bookmarkStart w:id="33" w:name="__Fieldmark__6_394419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441954"/>
                                  <w:bookmarkStart w:id="35" w:name="__Fieldmark__7_394419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441954"/>
                                  <w:bookmarkStart w:id="37" w:name="__Fieldmark__8_394419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441954"/>
                                  <w:bookmarkStart w:id="39" w:name="__Fieldmark__9_394419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441954"/>
                                  <w:bookmarkStart w:id="41" w:name="__Fieldmark__10_394419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441954"/>
                                  <w:bookmarkStart w:id="43" w:name="__Fieldmark__11_394419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441954"/>
                                        <w:bookmarkStart w:id="45" w:name="__Fieldmark__12_3944195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441954"/>
                                        <w:bookmarkStart w:id="47" w:name="__Fieldmark__13_3944195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441954"/>
                                        <w:bookmarkStart w:id="49" w:name="__Fieldmark__14_3944195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441954"/>
                                        <w:bookmarkStart w:id="51" w:name="__Fieldmark__15_3944195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441954"/>
                                  <w:bookmarkStart w:id="53" w:name="__Fieldmark__12_3944195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441954"/>
                                  <w:bookmarkStart w:id="55" w:name="__Fieldmark__13_3944195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441954"/>
                                  <w:bookmarkStart w:id="57" w:name="__Fieldmark__14_3944195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441954"/>
                                  <w:bookmarkStart w:id="59" w:name="__Fieldmark__15_3944195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