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620065018"/>
            <w:bookmarkStart w:id="1" w:name="__Fieldmark__0_62006501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620065018"/>
            <w:bookmarkStart w:id="3" w:name="__Fieldmark__1_62006501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620065018"/>
            <w:bookmarkStart w:id="5" w:name="__Fieldmark__2_62006501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620065018"/>
            <w:bookmarkStart w:id="7" w:name="__Fieldmark__3_62006501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620065018"/>
            <w:bookmarkStart w:id="9" w:name="__Fieldmark__4_62006501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620065018"/>
            <w:bookmarkStart w:id="11" w:name="__Fieldmark__5_62006501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620065018"/>
            <w:bookmarkStart w:id="13" w:name="__Fieldmark__6_62006501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620065018"/>
            <w:bookmarkStart w:id="15" w:name="__Fieldmark__7_62006501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620065018"/>
            <w:bookmarkStart w:id="17" w:name="__Fieldmark__8_62006501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620065018"/>
            <w:bookmarkStart w:id="19" w:name="__Fieldmark__9_62006501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620065018"/>
            <w:bookmarkStart w:id="21" w:name="__Fieldmark__10_62006501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620065018"/>
            <w:bookmarkStart w:id="23" w:name="__Fieldmark__11_62006501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620065018"/>
            <w:bookmarkStart w:id="25" w:name="__Fieldmark__12_62006501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620065018"/>
            <w:bookmarkStart w:id="27" w:name="__Fieldmark__13_62006501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620065018"/>
            <w:bookmarkStart w:id="29" w:name="__Fieldmark__14_62006501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620065018"/>
            <w:bookmarkStart w:id="31" w:name="__Fieldmark__15_62006501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620065018"/>
            <w:bookmarkStart w:id="33" w:name="__Fieldmark__16_62006501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620065018"/>
            <w:bookmarkStart w:id="35" w:name="__Fieldmark__17_62006501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620065018"/>
            <w:bookmarkStart w:id="37" w:name="__Fieldmark__18_62006501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620065018"/>
            <w:bookmarkStart w:id="39" w:name="__Fieldmark__19_62006501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620065018"/>
            <w:bookmarkStart w:id="41" w:name="__Fieldmark__20_62006501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620065018"/>
            <w:bookmarkStart w:id="43" w:name="__Fieldmark__21_62006501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620065018"/>
            <w:bookmarkStart w:id="45" w:name="__Fieldmark__22_62006501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620065018"/>
            <w:bookmarkStart w:id="47" w:name="__Fieldmark__23_62006501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620065018"/>
            <w:bookmarkStart w:id="49" w:name="__Fieldmark__24_62006501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620065018"/>
            <w:bookmarkStart w:id="51" w:name="__Fieldmark__25_62006501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620065018"/>
            <w:bookmarkStart w:id="53" w:name="__Fieldmark__26_62006501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620065018"/>
            <w:bookmarkStart w:id="55" w:name="__Fieldmark__27_62006501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