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54853280"/>
            <w:bookmarkStart w:id="1" w:name="__Fieldmark__0_45485328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54853280"/>
            <w:bookmarkStart w:id="3" w:name="__Fieldmark__1_45485328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54853280"/>
            <w:bookmarkStart w:id="5" w:name="__Fieldmark__2_45485328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54853280"/>
            <w:bookmarkStart w:id="7" w:name="__Fieldmark__3_45485328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54853280"/>
            <w:bookmarkStart w:id="9" w:name="__Fieldmark__4_45485328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54853280"/>
            <w:bookmarkStart w:id="11" w:name="__Fieldmark__5_45485328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54853280"/>
            <w:bookmarkStart w:id="13" w:name="__Fieldmark__6_45485328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54853280"/>
            <w:bookmarkStart w:id="15" w:name="__Fieldmark__7_45485328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54853280"/>
            <w:bookmarkStart w:id="17" w:name="__Fieldmark__8_45485328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54853280"/>
            <w:bookmarkStart w:id="19" w:name="__Fieldmark__9_45485328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54853280"/>
            <w:bookmarkStart w:id="21" w:name="__Fieldmark__10_45485328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54853280"/>
            <w:bookmarkStart w:id="23" w:name="__Fieldmark__11_45485328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54853280"/>
            <w:bookmarkStart w:id="25" w:name="__Fieldmark__12_45485328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54853280"/>
            <w:bookmarkStart w:id="27" w:name="__Fieldmark__13_45485328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54853280"/>
            <w:bookmarkStart w:id="29" w:name="__Fieldmark__14_45485328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54853280"/>
            <w:bookmarkStart w:id="31" w:name="__Fieldmark__15_45485328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54853280"/>
            <w:bookmarkStart w:id="33" w:name="__Fieldmark__16_45485328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54853280"/>
            <w:bookmarkStart w:id="35" w:name="__Fieldmark__17_45485328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54853280"/>
            <w:bookmarkStart w:id="37" w:name="__Fieldmark__18_45485328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54853280"/>
            <w:bookmarkStart w:id="39" w:name="__Fieldmark__19_45485328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54853280"/>
            <w:bookmarkStart w:id="41" w:name="__Fieldmark__20_45485328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54853280"/>
            <w:bookmarkStart w:id="43" w:name="__Fieldmark__21_45485328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54853280"/>
            <w:bookmarkStart w:id="45" w:name="__Fieldmark__22_45485328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54853280"/>
            <w:bookmarkStart w:id="47" w:name="__Fieldmark__23_45485328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54853280"/>
            <w:bookmarkStart w:id="49" w:name="__Fieldmark__24_45485328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54853280"/>
            <w:bookmarkStart w:id="51" w:name="__Fieldmark__25_45485328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54853280"/>
            <w:bookmarkStart w:id="53" w:name="__Fieldmark__26_45485328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54853280"/>
            <w:bookmarkStart w:id="55" w:name="__Fieldmark__27_45485328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