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97154827"/>
            <w:bookmarkStart w:id="1" w:name="__Fieldmark__0_29715482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97154827"/>
            <w:bookmarkStart w:id="3" w:name="__Fieldmark__1_29715482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97154827"/>
            <w:bookmarkStart w:id="5" w:name="__Fieldmark__2_29715482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97154827"/>
            <w:bookmarkStart w:id="7" w:name="__Fieldmark__3_29715482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97154827"/>
            <w:bookmarkStart w:id="9" w:name="__Fieldmark__4_29715482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97154827"/>
            <w:bookmarkStart w:id="11" w:name="__Fieldmark__5_29715482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97154827"/>
            <w:bookmarkStart w:id="13" w:name="__Fieldmark__6_29715482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97154827"/>
            <w:bookmarkStart w:id="15" w:name="__Fieldmark__7_29715482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97154827"/>
            <w:bookmarkStart w:id="17" w:name="__Fieldmark__8_29715482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97154827"/>
            <w:bookmarkStart w:id="19" w:name="__Fieldmark__9_29715482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97154827"/>
            <w:bookmarkStart w:id="21" w:name="__Fieldmark__10_29715482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97154827"/>
            <w:bookmarkStart w:id="23" w:name="__Fieldmark__11_29715482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97154827"/>
            <w:bookmarkStart w:id="25" w:name="__Fieldmark__12_29715482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97154827"/>
            <w:bookmarkStart w:id="27" w:name="__Fieldmark__13_29715482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97154827"/>
            <w:bookmarkStart w:id="29" w:name="__Fieldmark__14_29715482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97154827"/>
            <w:bookmarkStart w:id="31" w:name="__Fieldmark__15_29715482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97154827"/>
            <w:bookmarkStart w:id="33" w:name="__Fieldmark__16_29715482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97154827"/>
            <w:bookmarkStart w:id="35" w:name="__Fieldmark__17_29715482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97154827"/>
            <w:bookmarkStart w:id="37" w:name="__Fieldmark__18_29715482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97154827"/>
            <w:bookmarkStart w:id="39" w:name="__Fieldmark__19_29715482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97154827"/>
            <w:bookmarkStart w:id="41" w:name="__Fieldmark__20_29715482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97154827"/>
            <w:bookmarkStart w:id="43" w:name="__Fieldmark__21_29715482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97154827"/>
            <w:bookmarkStart w:id="45" w:name="__Fieldmark__22_29715482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97154827"/>
            <w:bookmarkStart w:id="47" w:name="__Fieldmark__23_29715482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97154827"/>
            <w:bookmarkStart w:id="49" w:name="__Fieldmark__24_29715482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97154827"/>
            <w:bookmarkStart w:id="51" w:name="__Fieldmark__25_29715482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97154827"/>
            <w:bookmarkStart w:id="53" w:name="__Fieldmark__26_29715482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97154827"/>
            <w:bookmarkStart w:id="55" w:name="__Fieldmark__27_29715482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