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860967190"/>
            <w:bookmarkStart w:id="1" w:name="__Fieldmark__0_386096719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860967190"/>
            <w:bookmarkStart w:id="3" w:name="__Fieldmark__1_386096719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860967190"/>
            <w:bookmarkStart w:id="5" w:name="__Fieldmark__2_386096719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860967190"/>
            <w:bookmarkStart w:id="7" w:name="__Fieldmark__3_386096719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860967190"/>
            <w:bookmarkStart w:id="9" w:name="__Fieldmark__4_386096719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860967190"/>
            <w:bookmarkStart w:id="11" w:name="__Fieldmark__5_386096719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860967190"/>
            <w:bookmarkStart w:id="13" w:name="__Fieldmark__6_386096719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860967190"/>
            <w:bookmarkStart w:id="15" w:name="__Fieldmark__7_386096719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860967190"/>
            <w:bookmarkStart w:id="17" w:name="__Fieldmark__8_386096719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860967190"/>
            <w:bookmarkStart w:id="19" w:name="__Fieldmark__9_386096719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860967190"/>
            <w:bookmarkStart w:id="21" w:name="__Fieldmark__10_386096719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860967190"/>
            <w:bookmarkStart w:id="23" w:name="__Fieldmark__11_386096719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860967190"/>
            <w:bookmarkStart w:id="25" w:name="__Fieldmark__12_386096719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860967190"/>
            <w:bookmarkStart w:id="27" w:name="__Fieldmark__13_386096719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860967190"/>
            <w:bookmarkStart w:id="29" w:name="__Fieldmark__14_386096719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860967190"/>
            <w:bookmarkStart w:id="31" w:name="__Fieldmark__15_386096719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860967190"/>
            <w:bookmarkStart w:id="33" w:name="__Fieldmark__16_386096719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860967190"/>
            <w:bookmarkStart w:id="35" w:name="__Fieldmark__17_386096719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860967190"/>
            <w:bookmarkStart w:id="37" w:name="__Fieldmark__18_386096719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860967190"/>
            <w:bookmarkStart w:id="39" w:name="__Fieldmark__19_386096719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860967190"/>
            <w:bookmarkStart w:id="41" w:name="__Fieldmark__20_386096719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860967190"/>
            <w:bookmarkStart w:id="43" w:name="__Fieldmark__21_386096719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860967190"/>
            <w:bookmarkStart w:id="45" w:name="__Fieldmark__22_386096719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860967190"/>
            <w:bookmarkStart w:id="47" w:name="__Fieldmark__23_386096719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860967190"/>
            <w:bookmarkStart w:id="49" w:name="__Fieldmark__24_386096719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860967190"/>
            <w:bookmarkStart w:id="51" w:name="__Fieldmark__25_386096719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860967190"/>
            <w:bookmarkStart w:id="53" w:name="__Fieldmark__26_386096719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860967190"/>
            <w:bookmarkStart w:id="55" w:name="__Fieldmark__27_386096719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