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91232038"/>
            <w:bookmarkStart w:id="1" w:name="__Fieldmark__0_119123203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91232038"/>
            <w:bookmarkStart w:id="3" w:name="__Fieldmark__1_119123203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91232038"/>
            <w:bookmarkStart w:id="5" w:name="__Fieldmark__2_119123203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91232038"/>
            <w:bookmarkStart w:id="7" w:name="__Fieldmark__3_119123203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91232038"/>
            <w:bookmarkStart w:id="9" w:name="__Fieldmark__4_119123203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91232038"/>
            <w:bookmarkStart w:id="11" w:name="__Fieldmark__5_119123203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91232038"/>
            <w:bookmarkStart w:id="13" w:name="__Fieldmark__6_119123203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91232038"/>
            <w:bookmarkStart w:id="15" w:name="__Fieldmark__7_119123203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91232038"/>
            <w:bookmarkStart w:id="17" w:name="__Fieldmark__8_119123203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91232038"/>
            <w:bookmarkStart w:id="19" w:name="__Fieldmark__9_119123203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91232038"/>
            <w:bookmarkStart w:id="21" w:name="__Fieldmark__10_119123203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91232038"/>
            <w:bookmarkStart w:id="23" w:name="__Fieldmark__11_119123203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91232038"/>
            <w:bookmarkStart w:id="25" w:name="__Fieldmark__12_119123203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91232038"/>
            <w:bookmarkStart w:id="27" w:name="__Fieldmark__13_119123203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91232038"/>
            <w:bookmarkStart w:id="29" w:name="__Fieldmark__14_119123203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91232038"/>
            <w:bookmarkStart w:id="31" w:name="__Fieldmark__15_119123203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91232038"/>
            <w:bookmarkStart w:id="33" w:name="__Fieldmark__16_119123203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91232038"/>
            <w:bookmarkStart w:id="35" w:name="__Fieldmark__17_119123203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91232038"/>
            <w:bookmarkStart w:id="37" w:name="__Fieldmark__18_119123203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91232038"/>
            <w:bookmarkStart w:id="39" w:name="__Fieldmark__19_119123203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91232038"/>
            <w:bookmarkStart w:id="41" w:name="__Fieldmark__20_119123203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91232038"/>
            <w:bookmarkStart w:id="43" w:name="__Fieldmark__21_119123203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91232038"/>
            <w:bookmarkStart w:id="45" w:name="__Fieldmark__22_119123203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91232038"/>
            <w:bookmarkStart w:id="47" w:name="__Fieldmark__23_119123203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91232038"/>
            <w:bookmarkStart w:id="49" w:name="__Fieldmark__24_119123203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91232038"/>
            <w:bookmarkStart w:id="51" w:name="__Fieldmark__25_119123203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91232038"/>
            <w:bookmarkStart w:id="53" w:name="__Fieldmark__26_119123203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91232038"/>
            <w:bookmarkStart w:id="55" w:name="__Fieldmark__27_119123203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