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132641894"/>
            <w:bookmarkStart w:id="1" w:name="__Fieldmark__0_313264189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132641894"/>
            <w:bookmarkStart w:id="3" w:name="__Fieldmark__1_313264189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132641894"/>
            <w:bookmarkStart w:id="5" w:name="__Fieldmark__2_313264189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132641894"/>
            <w:bookmarkStart w:id="7" w:name="__Fieldmark__3_313264189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132641894"/>
            <w:bookmarkStart w:id="9" w:name="__Fieldmark__4_313264189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132641894"/>
            <w:bookmarkStart w:id="11" w:name="__Fieldmark__5_313264189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132641894"/>
            <w:bookmarkStart w:id="13" w:name="__Fieldmark__6_313264189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132641894"/>
            <w:bookmarkStart w:id="15" w:name="__Fieldmark__7_313264189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132641894"/>
            <w:bookmarkStart w:id="17" w:name="__Fieldmark__8_313264189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132641894"/>
            <w:bookmarkStart w:id="19" w:name="__Fieldmark__9_313264189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132641894"/>
            <w:bookmarkStart w:id="21" w:name="__Fieldmark__10_313264189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132641894"/>
            <w:bookmarkStart w:id="23" w:name="__Fieldmark__11_313264189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132641894"/>
            <w:bookmarkStart w:id="25" w:name="__Fieldmark__12_313264189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132641894"/>
            <w:bookmarkStart w:id="27" w:name="__Fieldmark__13_313264189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132641894"/>
            <w:bookmarkStart w:id="29" w:name="__Fieldmark__14_313264189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132641894"/>
            <w:bookmarkStart w:id="31" w:name="__Fieldmark__15_313264189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132641894"/>
            <w:bookmarkStart w:id="33" w:name="__Fieldmark__16_313264189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132641894"/>
            <w:bookmarkStart w:id="35" w:name="__Fieldmark__17_313264189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132641894"/>
            <w:bookmarkStart w:id="37" w:name="__Fieldmark__18_313264189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132641894"/>
            <w:bookmarkStart w:id="39" w:name="__Fieldmark__19_313264189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132641894"/>
            <w:bookmarkStart w:id="41" w:name="__Fieldmark__20_313264189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132641894"/>
            <w:bookmarkStart w:id="43" w:name="__Fieldmark__21_313264189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132641894"/>
            <w:bookmarkStart w:id="45" w:name="__Fieldmark__22_313264189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132641894"/>
            <w:bookmarkStart w:id="47" w:name="__Fieldmark__23_313264189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132641894"/>
            <w:bookmarkStart w:id="49" w:name="__Fieldmark__24_313264189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132641894"/>
            <w:bookmarkStart w:id="51" w:name="__Fieldmark__25_313264189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132641894"/>
            <w:bookmarkStart w:id="53" w:name="__Fieldmark__26_313264189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132641894"/>
            <w:bookmarkStart w:id="55" w:name="__Fieldmark__27_313264189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