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4250488100"/>
      <w:bookmarkStart w:id="1" w:name="__Fieldmark__0_425048810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4250488100"/>
      <w:bookmarkStart w:id="3" w:name="__Fieldmark__1_425048810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250488100"/>
                                        <w:bookmarkStart w:id="5" w:name="__Fieldmark__2_425048810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250488100"/>
                                        <w:bookmarkStart w:id="7" w:name="__Fieldmark__3_425048810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250488100"/>
                                        <w:bookmarkStart w:id="9" w:name="__Fieldmark__4_425048810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250488100"/>
                                        <w:bookmarkStart w:id="11" w:name="__Fieldmark__5_425048810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250488100"/>
                                        <w:bookmarkStart w:id="13" w:name="__Fieldmark__6_425048810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250488100"/>
                                        <w:bookmarkStart w:id="15" w:name="__Fieldmark__7_425048810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250488100"/>
                                        <w:bookmarkStart w:id="17" w:name="__Fieldmark__8_425048810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250488100"/>
                                        <w:bookmarkStart w:id="19" w:name="__Fieldmark__9_425048810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250488100"/>
                                        <w:bookmarkStart w:id="21" w:name="__Fieldmark__10_425048810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250488100"/>
                                        <w:bookmarkStart w:id="23" w:name="__Fieldmark__11_425048810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250488100"/>
                                  <w:bookmarkStart w:id="25" w:name="__Fieldmark__2_425048810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250488100"/>
                                  <w:bookmarkStart w:id="27" w:name="__Fieldmark__3_425048810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250488100"/>
                                  <w:bookmarkStart w:id="29" w:name="__Fieldmark__4_425048810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250488100"/>
                                  <w:bookmarkStart w:id="31" w:name="__Fieldmark__5_425048810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250488100"/>
                                  <w:bookmarkStart w:id="33" w:name="__Fieldmark__6_425048810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250488100"/>
                                  <w:bookmarkStart w:id="35" w:name="__Fieldmark__7_425048810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250488100"/>
                                  <w:bookmarkStart w:id="37" w:name="__Fieldmark__8_425048810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250488100"/>
                                  <w:bookmarkStart w:id="39" w:name="__Fieldmark__9_425048810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250488100"/>
                                  <w:bookmarkStart w:id="41" w:name="__Fieldmark__10_425048810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250488100"/>
                                  <w:bookmarkStart w:id="43" w:name="__Fieldmark__11_425048810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4250488100"/>
                                        <w:bookmarkStart w:id="45" w:name="__Fieldmark__12_425048810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4250488100"/>
                                        <w:bookmarkStart w:id="47" w:name="__Fieldmark__13_425048810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4250488100"/>
                                        <w:bookmarkStart w:id="49" w:name="__Fieldmark__14_425048810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4250488100"/>
                                        <w:bookmarkStart w:id="51" w:name="__Fieldmark__15_425048810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4250488100"/>
                                        <w:bookmarkStart w:id="53" w:name="__Fieldmark__16_4250488100"/>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4250488100"/>
                                        <w:bookmarkStart w:id="55" w:name="__Fieldmark__17_4250488100"/>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4250488100"/>
                                        <w:bookmarkStart w:id="57" w:name="__Fieldmark__18_4250488100"/>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4250488100"/>
                                        <w:bookmarkStart w:id="59" w:name="__Fieldmark__19_4250488100"/>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4250488100"/>
                                        <w:bookmarkStart w:id="61" w:name="__Fieldmark__20_4250488100"/>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4250488100"/>
                                        <w:bookmarkStart w:id="63" w:name="__Fieldmark__21_4250488100"/>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4250488100"/>
                                        <w:bookmarkStart w:id="65" w:name="__Fieldmark__22_4250488100"/>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4250488100"/>
                                              <w:bookmarkStart w:id="67" w:name="__Fieldmark__23_4250488100"/>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4250488100"/>
                                              <w:bookmarkStart w:id="69" w:name="__Fieldmark__24_4250488100"/>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4250488100"/>
                                              <w:bookmarkStart w:id="71" w:name="__Fieldmark__25_4250488100"/>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4250488100"/>
                                              <w:bookmarkStart w:id="73" w:name="__Fieldmark__26_4250488100"/>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4250488100"/>
                                              <w:bookmarkStart w:id="75" w:name="__Fieldmark__27_4250488100"/>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4250488100"/>
                                              <w:bookmarkStart w:id="77" w:name="__Fieldmark__28_4250488100"/>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4250488100"/>
                                              <w:bookmarkStart w:id="79" w:name="__Fieldmark__29_4250488100"/>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4250488100"/>
                                        <w:bookmarkStart w:id="81" w:name="__Fieldmark__30_4250488100"/>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4250488100"/>
                                        <w:bookmarkStart w:id="83" w:name="__Fieldmark__31_4250488100"/>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4250488100"/>
                                        <w:bookmarkStart w:id="85" w:name="__Fieldmark__32_4250488100"/>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4250488100"/>
                                        <w:bookmarkStart w:id="87" w:name="__Fieldmark__33_4250488100"/>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4250488100"/>
                                  <w:bookmarkStart w:id="89" w:name="__Fieldmark__12_4250488100"/>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4250488100"/>
                                  <w:bookmarkStart w:id="91" w:name="__Fieldmark__13_4250488100"/>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4250488100"/>
                                  <w:bookmarkStart w:id="93" w:name="__Fieldmark__14_4250488100"/>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4250488100"/>
                                  <w:bookmarkStart w:id="95" w:name="__Fieldmark__15_4250488100"/>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4250488100"/>
                                  <w:bookmarkStart w:id="97" w:name="__Fieldmark__16_4250488100"/>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4250488100"/>
                                  <w:bookmarkStart w:id="99" w:name="__Fieldmark__17_4250488100"/>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4250488100"/>
                                  <w:bookmarkStart w:id="101" w:name="__Fieldmark__18_4250488100"/>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4250488100"/>
                                  <w:bookmarkStart w:id="103" w:name="__Fieldmark__19_4250488100"/>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4250488100"/>
                                  <w:bookmarkStart w:id="105" w:name="__Fieldmark__20_4250488100"/>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4250488100"/>
                                  <w:bookmarkStart w:id="107" w:name="__Fieldmark__21_4250488100"/>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4250488100"/>
                                  <w:bookmarkStart w:id="109" w:name="__Fieldmark__22_4250488100"/>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4250488100"/>
                                        <w:bookmarkStart w:id="111" w:name="__Fieldmark__23_4250488100"/>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4250488100"/>
                                        <w:bookmarkStart w:id="113" w:name="__Fieldmark__24_4250488100"/>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4250488100"/>
                                        <w:bookmarkStart w:id="115" w:name="__Fieldmark__25_4250488100"/>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4250488100"/>
                                        <w:bookmarkStart w:id="117" w:name="__Fieldmark__26_4250488100"/>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4250488100"/>
                                        <w:bookmarkStart w:id="119" w:name="__Fieldmark__27_4250488100"/>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4250488100"/>
                                        <w:bookmarkStart w:id="121" w:name="__Fieldmark__28_4250488100"/>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4250488100"/>
                                        <w:bookmarkStart w:id="123" w:name="__Fieldmark__29_4250488100"/>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4250488100"/>
                                  <w:bookmarkStart w:id="125" w:name="__Fieldmark__30_4250488100"/>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4250488100"/>
                                  <w:bookmarkStart w:id="127" w:name="__Fieldmark__31_4250488100"/>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4250488100"/>
                                  <w:bookmarkStart w:id="129" w:name="__Fieldmark__32_4250488100"/>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4250488100"/>
                                  <w:bookmarkStart w:id="131" w:name="__Fieldmark__33_4250488100"/>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