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62910284"/>
            <w:bookmarkStart w:id="1" w:name="__Fieldmark__0_236291028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62910284"/>
            <w:bookmarkStart w:id="3" w:name="__Fieldmark__1_236291028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62910284"/>
            <w:bookmarkStart w:id="5" w:name="__Fieldmark__2_236291028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62910284"/>
            <w:bookmarkStart w:id="7" w:name="__Fieldmark__3_236291028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62910284"/>
            <w:bookmarkStart w:id="9" w:name="__Fieldmark__4_236291028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62910284"/>
            <w:bookmarkStart w:id="11" w:name="__Fieldmark__5_236291028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62910284"/>
            <w:bookmarkStart w:id="13" w:name="__Fieldmark__6_236291028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62910284"/>
            <w:bookmarkStart w:id="15" w:name="__Fieldmark__7_236291028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62910284"/>
            <w:bookmarkStart w:id="17" w:name="__Fieldmark__8_236291028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62910284"/>
            <w:bookmarkStart w:id="19" w:name="__Fieldmark__9_236291028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62910284"/>
            <w:bookmarkStart w:id="21" w:name="__Fieldmark__10_236291028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62910284"/>
            <w:bookmarkStart w:id="23" w:name="__Fieldmark__11_236291028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62910284"/>
            <w:bookmarkStart w:id="25" w:name="__Fieldmark__12_236291028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62910284"/>
            <w:bookmarkStart w:id="27" w:name="__Fieldmark__13_236291028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62910284"/>
            <w:bookmarkStart w:id="29" w:name="__Fieldmark__14_236291028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62910284"/>
            <w:bookmarkStart w:id="31" w:name="__Fieldmark__15_236291028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62910284"/>
            <w:bookmarkStart w:id="33" w:name="__Fieldmark__16_236291028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62910284"/>
            <w:bookmarkStart w:id="35" w:name="__Fieldmark__17_236291028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62910284"/>
            <w:bookmarkStart w:id="37" w:name="__Fieldmark__18_236291028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62910284"/>
            <w:bookmarkStart w:id="39" w:name="__Fieldmark__19_236291028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62910284"/>
            <w:bookmarkStart w:id="41" w:name="__Fieldmark__20_236291028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62910284"/>
            <w:bookmarkStart w:id="43" w:name="__Fieldmark__21_236291028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62910284"/>
            <w:bookmarkStart w:id="45" w:name="__Fieldmark__22_236291028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62910284"/>
            <w:bookmarkStart w:id="47" w:name="__Fieldmark__23_236291028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62910284"/>
            <w:bookmarkStart w:id="49" w:name="__Fieldmark__24_236291028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62910284"/>
            <w:bookmarkStart w:id="51" w:name="__Fieldmark__25_236291028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62910284"/>
            <w:bookmarkStart w:id="53" w:name="__Fieldmark__26_236291028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62910284"/>
            <w:bookmarkStart w:id="55" w:name="__Fieldmark__27_236291028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