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425222332"/>
            <w:bookmarkStart w:id="1" w:name="__Fieldmark__0_342522233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425222332"/>
            <w:bookmarkStart w:id="3" w:name="__Fieldmark__1_342522233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425222332"/>
            <w:bookmarkStart w:id="5" w:name="__Fieldmark__2_342522233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425222332"/>
            <w:bookmarkStart w:id="7" w:name="__Fieldmark__3_342522233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425222332"/>
            <w:bookmarkStart w:id="9" w:name="__Fieldmark__4_342522233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425222332"/>
            <w:bookmarkStart w:id="11" w:name="__Fieldmark__5_342522233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425222332"/>
            <w:bookmarkStart w:id="13" w:name="__Fieldmark__6_342522233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425222332"/>
            <w:bookmarkStart w:id="15" w:name="__Fieldmark__7_342522233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425222332"/>
            <w:bookmarkStart w:id="17" w:name="__Fieldmark__8_342522233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425222332"/>
            <w:bookmarkStart w:id="19" w:name="__Fieldmark__9_342522233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425222332"/>
            <w:bookmarkStart w:id="21" w:name="__Fieldmark__10_342522233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425222332"/>
            <w:bookmarkStart w:id="23" w:name="__Fieldmark__11_342522233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425222332"/>
            <w:bookmarkStart w:id="25" w:name="__Fieldmark__12_342522233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425222332"/>
            <w:bookmarkStart w:id="27" w:name="__Fieldmark__13_342522233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425222332"/>
            <w:bookmarkStart w:id="29" w:name="__Fieldmark__14_342522233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425222332"/>
            <w:bookmarkStart w:id="31" w:name="__Fieldmark__15_342522233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425222332"/>
            <w:bookmarkStart w:id="33" w:name="__Fieldmark__16_342522233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425222332"/>
            <w:bookmarkStart w:id="35" w:name="__Fieldmark__17_342522233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425222332"/>
            <w:bookmarkStart w:id="37" w:name="__Fieldmark__18_342522233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425222332"/>
            <w:bookmarkStart w:id="39" w:name="__Fieldmark__19_342522233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425222332"/>
            <w:bookmarkStart w:id="41" w:name="__Fieldmark__20_342522233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425222332"/>
            <w:bookmarkStart w:id="43" w:name="__Fieldmark__21_342522233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425222332"/>
            <w:bookmarkStart w:id="45" w:name="__Fieldmark__22_342522233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425222332"/>
            <w:bookmarkStart w:id="47" w:name="__Fieldmark__23_342522233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425222332"/>
            <w:bookmarkStart w:id="49" w:name="__Fieldmark__24_342522233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425222332"/>
            <w:bookmarkStart w:id="51" w:name="__Fieldmark__25_342522233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425222332"/>
            <w:bookmarkStart w:id="53" w:name="__Fieldmark__26_342522233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425222332"/>
            <w:bookmarkStart w:id="55" w:name="__Fieldmark__27_342522233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