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3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942 300,00 руб. (НДС не облагается) </w:t>
      </w:r>
      <w:r>
        <w:rPr>
          <w:kern w:val="2"/>
          <w:sz w:val="22"/>
          <w:szCs w:val="22"/>
          <w:lang w:val="en-US"/>
        </w:rPr>
        <w:t>в составе: Грузовой фургон изотермический КАМАЗ 43118, тип ТС: фургонрефрижератор, регистрационный знак: О354ТР11 (разукомплектован, частично отсутствуют составные элементы), год выпуска: 2013, VIN: X89689909D0EV3029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3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47 11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3-24T09:37:00Z</dcterms:modified>
  <cp:revision>1</cp:revision>
  <dc:subject/>
  <dc:title/>
</cp:coreProperties>
</file>