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86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ПАЗ 32053, тип ТС: автобус пассажирский, рег. знак: В817НР11, год выпуска: 2007, VIN: X1M3205E07000868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4 3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5:00Z</dcterms:modified>
  <cp:revision>1</cp:revision>
  <dc:subject/>
  <dc:title/>
</cp:coreProperties>
</file>