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31 5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4108-24, тип ТС: тягач седельный, рег. знак: О107РЕ11, год выпуска: 2012, VIN: XTC441083C2419176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6 57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8:00Z</dcterms:modified>
  <cp:revision>1</cp:revision>
  <dc:subject/>
  <dc:title/>
</cp:coreProperties>
</file>