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99 5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КАМАЗ 44108-10, тип ТС: тягач седельный, рег. знак: В184НЕ11 (разукомплектован, частично отсутствуют составные элементы), год выпуска: 2007, VIN: XTC44108K72308870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4 9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5:00Z</dcterms:modified>
  <cp:revision>1</cp:revision>
  <dc:subject/>
  <dc:title/>
</cp:coreProperties>
</file>