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290815781"/>
            <w:bookmarkStart w:id="1" w:name="__Fieldmark__0_329081578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290815781"/>
            <w:bookmarkStart w:id="3" w:name="__Fieldmark__1_329081578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290815781"/>
            <w:bookmarkStart w:id="5" w:name="__Fieldmark__2_329081578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290815781"/>
            <w:bookmarkStart w:id="7" w:name="__Fieldmark__3_329081578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290815781"/>
            <w:bookmarkStart w:id="9" w:name="__Fieldmark__4_329081578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290815781"/>
            <w:bookmarkStart w:id="11" w:name="__Fieldmark__5_329081578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290815781"/>
            <w:bookmarkStart w:id="13" w:name="__Fieldmark__6_329081578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290815781"/>
            <w:bookmarkStart w:id="15" w:name="__Fieldmark__7_329081578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290815781"/>
            <w:bookmarkStart w:id="17" w:name="__Fieldmark__8_329081578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290815781"/>
            <w:bookmarkStart w:id="19" w:name="__Fieldmark__9_329081578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290815781"/>
            <w:bookmarkStart w:id="21" w:name="__Fieldmark__10_329081578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290815781"/>
            <w:bookmarkStart w:id="23" w:name="__Fieldmark__11_329081578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290815781"/>
            <w:bookmarkStart w:id="25" w:name="__Fieldmark__12_329081578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290815781"/>
            <w:bookmarkStart w:id="27" w:name="__Fieldmark__13_329081578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290815781"/>
            <w:bookmarkStart w:id="29" w:name="__Fieldmark__14_329081578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290815781"/>
            <w:bookmarkStart w:id="31" w:name="__Fieldmark__15_329081578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290815781"/>
            <w:bookmarkStart w:id="33" w:name="__Fieldmark__16_329081578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290815781"/>
            <w:bookmarkStart w:id="35" w:name="__Fieldmark__17_329081578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290815781"/>
            <w:bookmarkStart w:id="37" w:name="__Fieldmark__18_329081578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290815781"/>
            <w:bookmarkStart w:id="39" w:name="__Fieldmark__19_329081578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290815781"/>
            <w:bookmarkStart w:id="41" w:name="__Fieldmark__20_329081578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290815781"/>
            <w:bookmarkStart w:id="43" w:name="__Fieldmark__21_329081578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290815781"/>
            <w:bookmarkStart w:id="45" w:name="__Fieldmark__22_329081578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290815781"/>
            <w:bookmarkStart w:id="47" w:name="__Fieldmark__23_329081578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290815781"/>
            <w:bookmarkStart w:id="49" w:name="__Fieldmark__24_329081578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290815781"/>
            <w:bookmarkStart w:id="51" w:name="__Fieldmark__25_329081578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290815781"/>
            <w:bookmarkStart w:id="53" w:name="__Fieldmark__26_329081578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290815781"/>
            <w:bookmarkStart w:id="55" w:name="__Fieldmark__27_329081578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