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6 449 000,00 руб. (НДС не облагается) </w:t>
      </w:r>
      <w:r>
        <w:rPr>
          <w:kern w:val="2"/>
          <w:sz w:val="22"/>
          <w:szCs w:val="22"/>
          <w:lang w:val="en-US"/>
        </w:rPr>
        <w:t>в составе: Усинск, Мира, 19, в т.ч.: 1. Гаражное здание – станция тех. обслуживания, 2 этажная, к.н.:: 11:15:0102003:30, назначение объекта: нежилое помещение, пл.: 1344,4 кв.м; 2. ЗУ под содержание СТО, к.н.:: 11:15:0102003:28, вид разрешенного использования объекта недвижимости: под содержание станции тех. обслуживания, пл.: 3583 +/- 20 кв.м; 3. Трансформаторная подстанция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</w:t>
      </w:r>
      <w:r>
        <w:rPr>
          <w:sz w:val="22"/>
          <w:szCs w:val="22"/>
        </w:rPr>
        <w:t>, на соответствующем периоде снижения цены в размере________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4-27T13:06:00Z</dcterms:modified>
  <cp:revision>1</cp:revision>
  <dc:subject/>
  <dc:title/>
</cp:coreProperties>
</file>