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148 000,00 руб. (НДС не облагается) </w:t>
      </w:r>
      <w:r>
        <w:rPr>
          <w:kern w:val="2"/>
          <w:sz w:val="22"/>
          <w:szCs w:val="22"/>
          <w:lang w:val="en-US"/>
        </w:rPr>
        <w:t>в составе: Mitsubishi Pajero Sport, тип ТС: Легковой автомобиль, вид: Внедорожник, год выпуска: 2012, регистрационный знак: О 612 МН 11, VIN: MMCGNKH40CFZ05827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7 4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29:00Z</dcterms:modified>
  <cp:revision>1</cp:revision>
  <dc:subject/>
  <dc:title/>
</cp:coreProperties>
</file>