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20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1 414 000,00 руб. (НДС не облагается) </w:t>
      </w:r>
      <w:r>
        <w:rPr>
          <w:kern w:val="2"/>
          <w:sz w:val="22"/>
          <w:szCs w:val="22"/>
          <w:lang w:val="en-US"/>
        </w:rPr>
        <w:t>в составе: КАМАЗ 65225, вид ТС: Грузовой автомобиль, вид: Седельный тягач, год выпуска: 2007, регистрационный знак: 0 918 РЕ 11, VIN: ХТС65225071137949, местонахождение: месторождение им. Р. Требса (частично разукомплектован, не на ходу).</w:t>
      </w:r>
    </w:p>
    <w:p>
      <w:pPr>
        <w:pStyle w:val="Normal"/>
        <w:suppressAutoHyphens w:val="true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>Имущество, входящее в состав лотов №17-2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20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70 70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5-29T09:19:00Z</dcterms:modified>
  <cp:revision>1</cp:revision>
  <dc:subject/>
  <dc:title/>
</cp:coreProperties>
</file>