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1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683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4108-10, тип ТС: Грузовой автомобиль, вид: Седельный тягач, год выпуска: 2011, регистрационный знак: О 196 КК 11, VIN: ХТС44108КВ2389243, местонахождение: месторождение им. Р. Требса (частично разукомплектован, не на ходу)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84 1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6T13:56:00Z</dcterms:modified>
  <cp:revision>1</cp:revision>
  <dc:subject/>
  <dc:title/>
</cp:coreProperties>
</file>