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907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4208-10-30, тип ТС: Автобус, вид: Вахтовый, год выпуска: 2012, регистрационный знак: О 681 МН 11, VIN: X1F4208M0C0014277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95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18:00Z</dcterms:modified>
  <cp:revision>1</cp:revision>
  <dc:subject/>
  <dc:title/>
</cp:coreProperties>
</file>