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37 7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CHEVROLET NIVA, 212300-55, тип ТС: Легковой, рег. знак: О103КК11 (не на ходу), год выпуска: 2011, VIN: X9L212300B0354212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6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1:00Z</dcterms:modified>
  <cp:revision>1</cp:revision>
  <dc:subject/>
  <dc:title/>
</cp:coreProperties>
</file>