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414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65225, вид ТС: Грузовой автомобиль, вид: Седельный тягач, год выпуска: 2007, регистрационный знак: 0 918 РЕ 11, VIN: ХТС6522507113794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0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4:00Z</dcterms:modified>
  <cp:revision>1</cp:revision>
  <dc:subject/>
  <dc:title/>
</cp:coreProperties>
</file>