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77382474"/>
      <w:bookmarkStart w:id="1" w:name="__Fieldmark__0_277382474"/>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77382474"/>
      <w:bookmarkStart w:id="3" w:name="__Fieldmark__1_277382474"/>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77382474"/>
                                        <w:bookmarkStart w:id="5" w:name="__Fieldmark__2_27738247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77382474"/>
                                        <w:bookmarkStart w:id="7" w:name="__Fieldmark__3_27738247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77382474"/>
                                        <w:bookmarkStart w:id="9" w:name="__Fieldmark__4_27738247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77382474"/>
                                        <w:bookmarkStart w:id="11" w:name="__Fieldmark__5_27738247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77382474"/>
                                        <w:bookmarkStart w:id="13" w:name="__Fieldmark__6_27738247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77382474"/>
                                        <w:bookmarkStart w:id="15" w:name="__Fieldmark__7_27738247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77382474"/>
                                        <w:bookmarkStart w:id="17" w:name="__Fieldmark__8_27738247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77382474"/>
                                        <w:bookmarkStart w:id="19" w:name="__Fieldmark__9_27738247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77382474"/>
                                        <w:bookmarkStart w:id="21" w:name="__Fieldmark__10_27738247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77382474"/>
                                        <w:bookmarkStart w:id="23" w:name="__Fieldmark__11_27738247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77382474"/>
                                  <w:bookmarkStart w:id="25" w:name="__Fieldmark__2_27738247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77382474"/>
                                  <w:bookmarkStart w:id="27" w:name="__Fieldmark__3_27738247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77382474"/>
                                  <w:bookmarkStart w:id="29" w:name="__Fieldmark__4_27738247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77382474"/>
                                  <w:bookmarkStart w:id="31" w:name="__Fieldmark__5_27738247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77382474"/>
                                  <w:bookmarkStart w:id="33" w:name="__Fieldmark__6_27738247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77382474"/>
                                  <w:bookmarkStart w:id="35" w:name="__Fieldmark__7_27738247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77382474"/>
                                  <w:bookmarkStart w:id="37" w:name="__Fieldmark__8_27738247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77382474"/>
                                  <w:bookmarkStart w:id="39" w:name="__Fieldmark__9_27738247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77382474"/>
                                  <w:bookmarkStart w:id="41" w:name="__Fieldmark__10_27738247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77382474"/>
                                  <w:bookmarkStart w:id="43" w:name="__Fieldmark__11_27738247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