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5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6610,17  руб. (НДС не облагается) для участия в открытых торгах по продаже имущества ООО «Автобус»,  входящего в состав Лота № 5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5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5 в случае признания ее победителем торгов по Лоту № 5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5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5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5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5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5 включено следующее имущество: Автобус класса В 222702 рег.знак М946ОК174 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44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48:00Z</dcterms:modified>
  <cp:revision>6</cp:revision>
  <dc:subject/>
  <dc:title>ДОГОВОР О ЗАДАТКЕ</dc:title>
</cp:coreProperties>
</file>