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7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8211,86 руб. (НДС не облагается) для участия в открытых торгах по продаже имущества ООО «Автобус»,  входящего в состав Лота № 27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7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7 в случае признания ее победителем торгов по Лоту № 27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7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7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7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7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7 включено следующее имущество: 222709 Автобус II класса (на 25 пассажирских мест) рег.знак В478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2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1:00Z</dcterms:modified>
  <cp:revision>7</cp:revision>
  <dc:subject/>
  <dc:title>ДОГОВОР О ЗАДАТКЕ</dc:title>
</cp:coreProperties>
</file>