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30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652,54 руб. (НДС не облагается) для участия в открытых торгах по продаже имущества ООО «Автобус»,  входящего в состав Лота № 30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30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0 в случае признания ее победителем торгов по Лоту № 30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30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30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0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0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30 включено следующее имущество: 222709 Автобус II класса (на 25 пассажирских мест) рег.знак В500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6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3:00Z</dcterms:modified>
  <cp:revision>7</cp:revision>
  <dc:subject/>
  <dc:title>ДОГОВОР О ЗАДАТКЕ</dc:title>
</cp:coreProperties>
</file>