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8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9813,56 руб. (НДС не облагается) для участия в открытых торгах по продаже имущества ООО «Автобус»,  входящего в состав Лота № 18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8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8 в случае признания ее победителем торгов по Лоту № 18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8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8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8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8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8 включено следующее имущество: Автобус класса В 222702 рег.знак Р623РВ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10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5:01:00Z</dcterms:modified>
  <cp:revision>7</cp:revision>
  <dc:subject/>
  <dc:title>ДОГОВОР О ЗАДАТКЕ</dc:title>
</cp:coreProperties>
</file>