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ДОГОВОР О ЗАДАТКЕ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для участия в открытых торгах с открытой формой предоставления предложения о цене имущества в электронной форме на электронной площадке  «Российский аукционный дом» по продаже имущества ООО «Автобус» (ИНН 7447068058, ОГРН 1037402341932), по лоту № 6, проводимых 24.06.2016 г.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>
          <w:b w:val="false"/>
          <w:sz w:val="16"/>
          <w:szCs w:val="16"/>
        </w:rPr>
        <w:t>г. Челябинск</w:t>
        <w:tab/>
        <w:t xml:space="preserve">                                                                   </w:t>
        <w:tab/>
        <w:t xml:space="preserve"> </w:t>
        <w:tab/>
        <w:tab/>
        <w:t xml:space="preserve">                  </w:t>
        <w:tab/>
        <w:t xml:space="preserve">     «__» _________ 2016 г.</w:t>
      </w:r>
    </w:p>
    <w:p>
      <w:pPr>
        <w:pStyle w:val="TextBody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, именуемое в дальнейшем «Сторона 1» и общество с ограниченной ответственностью «Автобус» (юр.адрес: 454048, г. Челябинск, ул. Кудрявцева, 20-а, 87, ИНН 7447068058, ОГРН 1037402341932), в лице конкурсного управляющего Чувашева Александра Николаевича,  действующего на основании Решения Арбитражного суда Челябинской области от 05.10.2015 г. по делу № А76-7352/2015,  именуемое в дальнейшем «Сторона 2», заключили настоящий договор о нижеследующем: 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) Сторона 1 передает Стороне 2 задаток в размере 34779,66  руб. (НДС не облагается) для участия в открытых торгах по продаже имущества ООО «Автобус»,  входящего в состав Лота № 6, проводимых 24.06.2016 года в 09 ч. 00 мин. по московскому времени на электронной площадке «Российский аукционный дом» (сайт http://lot-online.ru).</w:t>
      </w:r>
    </w:p>
    <w:p>
      <w:pPr>
        <w:pStyle w:val="TextBody"/>
        <w:rPr/>
      </w:pPr>
      <w:r>
        <w:rPr>
          <w:b w:val="false"/>
        </w:rPr>
        <w:t>2) Задаток, упомянутый в п. 1 настоящего договора является обязательным условием для участия 24.06.2016 года в 09 ч. 00 мин. по московскому времени в открытых торгах с открытой формой предоставления предложения о цене имущества в электронной форме на электронной площадке «Российский аукционный дом» по продаже имущества,  входящего в состав Лота № 6. Задаток считается перечисленным своевременно, если он будет зачислен на указанный в п.6 настоящего договора счет не позднее 21.06.2016 г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3) Настоящий Договор вступает в силу с момента его подписания и прекращает свое действие исполнением Сторонами своих обязательств по настоящему Договору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4) Задаток, упомянутый в п. 1 настоящего Договора, зачитывается в сумму платежей, которую Сторона 1 должна уплатить Стороне 2 в соответствии с Договором купли-продажи имущества, входящего в состав Лота № 6 в случае признания ее победителем торгов по Лоту № 6.</w:t>
      </w:r>
    </w:p>
    <w:p>
      <w:pPr>
        <w:pStyle w:val="TextBody"/>
        <w:spacing w:before="0" w:after="0"/>
        <w:rPr/>
      </w:pPr>
      <w:r>
        <w:rPr>
          <w:b w:val="false"/>
        </w:rPr>
        <w:t>5) Если Сторона 1 не будет признана победителем торгов по Лоту № 6, то Сторона 2 обязуется возвратить задаток в полном размере. Задаток возвращается в течение 5 рабочих дней со дня оформления протокола о результатах торгов путем перечисления денежных средств Стороне 1 по следующим реквизитам: _________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6) Задаток, упомянутый в п. 1 настоящего Договора, передается Стороне 2 путем перечисления на расчетный счет № 40702810378000006076 в Челябинский РФ АО "Россельхозбанк" г. Челябинск, к/с 30101810400000000821, БИК 047501821, получатель - общество с ограниченной ответственностью «Автобус» (ИНН 7447068058 КПП 744701001). В назначении платежа указывается: «Задаток для участия в торгах 24.06.2016г. по Лоту № 6»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7) В случае отказа или уклонения победителя торгов от подписания договора купли-продажи в течение 5 (Пяти) дней со дня получения предложения организатора торгов о заключении такого договора он теряет право на приобретение имущества, входящего в состав Лота № 6, без дополнительного его уведомления и внесенный задаток ему не возвращается.</w:t>
      </w:r>
    </w:p>
    <w:p>
      <w:pPr>
        <w:pStyle w:val="TextBody"/>
        <w:spacing w:before="0" w:after="0"/>
        <w:rPr/>
      </w:pPr>
      <w:r>
        <w:rPr>
          <w:b w:val="false"/>
        </w:rPr>
        <w:t>8) В случае отказа от оплаты, либо нарушения установленного срока оплаты по договору купли-продажи, победитель торгов теряет право на приобретение имущества, входящего в состав Лота № 6, без дополнительного его уведомления, а внесенный задаток ему не возвращается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9) Во всем остальном стороны руководствуются нормами Гражданского кодекса РФ, иных актов действующего на территории РФ гражданского законодательства. Все возможные споры и разногласия будут разрешаться Сторонами путем переговоров. В случае невозможности  разрешения споров и разногласий путем переговоров они будут переданы на разрешение Арбитражного суда Свердловской области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0) В состав Лота № 6 включено следующее имущество: Автобус класса В 222702 рег.знак М952ОК174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 xml:space="preserve">11) Настоящий Договор составлен в 2-х экземплярах: по 1 для каждой из сторон. </w:t>
      </w:r>
    </w:p>
    <w:p>
      <w:pPr>
        <w:pStyle w:val="TextBody"/>
        <w:spacing w:before="0" w:after="0"/>
        <w:rPr/>
      </w:pPr>
      <w:r>
        <w:rPr>
          <w:b w:val="false"/>
        </w:rPr>
        <w:t>11)Адреса и реквизиты сто</w:t>
      </w:r>
      <w:r>
        <w:rPr/>
        <w:t>рон. Подписи сторон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1 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ОО «Автобус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.адрес: 454048, г. Челябинск, ул. Кудрявцева, 20-а, 87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Н 7447068058, ОГРН 103740234193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 / /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/А.Н.Чувашев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00000A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4:47:00Z</dcterms:created>
  <dc:creator>Admin</dc:creator>
  <dc:description/>
  <cp:keywords/>
  <dc:language>en-US</dc:language>
  <cp:lastModifiedBy>One1</cp:lastModifiedBy>
  <cp:lastPrinted>2010-03-17T16:57:00Z</cp:lastPrinted>
  <dcterms:modified xsi:type="dcterms:W3CDTF">2016-05-04T14:49:00Z</dcterms:modified>
  <cp:revision>7</cp:revision>
  <dc:subject/>
  <dc:title>ДОГОВОР О ЗАДАТКЕ</dc:title>
</cp:coreProperties>
</file>