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34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0652,54 руб. (НДС не облагается) для участия в открытых торгах по продаже имущества ООО «Автобус»,  входящего в состав Лота № 34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34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34 в случае признания ее победителем торгов по Лоту № 34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34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34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34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34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34 включено следующее имущество: 222709 Автобус II класса  (на 25 пассажирских мест) рег.знак К241ОС174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32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16:00Z</dcterms:modified>
  <cp:revision>7</cp:revision>
  <dc:subject/>
  <dc:title>ДОГОВОР О ЗАДАТКЕ</dc:title>
</cp:coreProperties>
</file>