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2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6381,36 руб. (НДС не облагается) для участия в открытых торгах по продаже имущества ООО «Автобус»,  входящего в состав Лота № 2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/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2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 в случае признания ее победителем торгов по Лоту № 2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2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2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2 включено следующее имущество: Автобус класса В 222702 рег.знак А438ОК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37:00Z</dcterms:created>
  <dc:creator>Admin</dc:creator>
  <dc:description/>
  <cp:keywords/>
  <dc:language>en-US</dc:language>
  <cp:lastModifiedBy>ASUS UX32VD</cp:lastModifiedBy>
  <cp:lastPrinted>2010-03-17T16:57:00Z</cp:lastPrinted>
  <dcterms:modified xsi:type="dcterms:W3CDTF">2016-05-04T14:41:00Z</dcterms:modified>
  <cp:revision>7</cp:revision>
  <dc:subject/>
  <dc:title>ДОГОВОР О ЗАДАТКЕ</dc:title>
</cp:coreProperties>
</file>