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6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1881,36 руб. (НДС не облагается) для участия в открытых торгах по продаже имущества ООО «Автобус»,  входящего в состав Лота № 16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6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6 в случае признания ее победителем торгов по Лоту № 16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6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6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6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6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6 включено следующее имущество: Автобус класса В 222702 рег.знак Р711РВ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5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8:00Z</dcterms:modified>
  <cp:revision>7</cp:revision>
  <dc:subject/>
  <dc:title>ДОГОВОР О ЗАДАТКЕ</dc:title>
</cp:coreProperties>
</file>