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Стротэкс-Консалтинг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Щепетова Сергея Юрьевича, </w:t>
      </w:r>
      <w:r>
        <w:rPr>
          <w:sz w:val="22"/>
          <w:szCs w:val="22"/>
        </w:rPr>
        <w:t>действующего на основании Решения Арбитражного суда г. Москвы от 06.02.2023 по делу №А40-249872/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тэкс-Консалтинг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Лот №2: Начальная цена – </w:t>
      </w:r>
      <w:r>
        <w:rPr>
          <w:b/>
          <w:bCs/>
          <w:sz w:val="22"/>
          <w:szCs w:val="22"/>
        </w:rPr>
        <w:t xml:space="preserve">3 287 190,00 руб. (НДС не облагается) </w:t>
      </w:r>
      <w:r>
        <w:rPr>
          <w:sz w:val="22"/>
          <w:szCs w:val="22"/>
        </w:rPr>
        <w:t>в составе: Автомобиль марки БМВ Х5 XDRIVE30D WBAKS410300H70914, ГРЗ: В706РВ777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328 719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Стротэкс-Консалтинг» (ИНН/КПП 7723737342/770701001), р/с № 40702810200770000473 в ПАО «БАНК УРАЛСИБ», г. Москва, к/с 30101810100000000787, БИК 044525787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экс-Консалтинг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вн.тер.г. муниципальный округ Тверской, ул. Новослободская, д. 48, этаж чердак № 0, помещ./офис I/91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737342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0770000473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«БАНК УРАЛСИБ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к/с 30101810100000000787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С</w:t>
            </w:r>
            <w:r>
              <w:rPr>
                <w:b/>
                <w:sz w:val="22"/>
                <w:szCs w:val="22"/>
              </w:rPr>
              <w:t>.Ю. Щепетов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4-12T07:13:00Z</dcterms:modified>
  <cp:revision>1</cp:revision>
  <dc:subject/>
  <dc:title/>
</cp:coreProperties>
</file>