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90"/>
        <w:jc w:val="center"/>
        <w:rPr>
          <w:sz w:val="28"/>
          <w:szCs w:val="28"/>
        </w:rPr>
      </w:pPr>
      <w:r>
        <w:rPr>
          <w:sz w:val="28"/>
          <w:szCs w:val="28"/>
        </w:rPr>
        <w:t>Сообщение о проведении торгов №187179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торгов: 29.05.2024 00:00 - 18.06.2024 00:00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103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наименование (фамилия, имя, отчество - для физического лица) должника, имущество (предприятие) которого выставляется на открытые торги, идентифицирующие должника данные (идентификационный номер налогоплательщика, основной государственный регистрационный номер - для юридических лиц)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 с ограниченной ответственностью «Стратегия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28, ГОРОД МОСКВА, ПРОСПЕКТ РЯЗАНСКИЙ, ДОМ 10, СТРОЕНИЕ 18, ЭТАЖ 3 КОМ 13, ОГРН 1147746082560, ИНН 7721820877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фамилия, имя, отчество арбитражного управляющего, наименование саморегулируемой организации арбитражных управляющих, членом которой он является;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конкурсного управляющего, краткое наименование конкурсного управляющего, ОГРН конкурсного управляющего (для процедур в отношении несостоятельных банков)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русталева Анна Владимировна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ссоциация «Саморегулируемая организация арбитражных управляющих «Меркурий»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наименование арбитражного суда, рассматривающего дело о банкротстве, номер дела о банкротстве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итражный суд города Москвы, дело о банкротстве А40-49887/2021 -38-140 «Б»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основание для проведения открытых торгов (реквизиты судебного акта арбитражного суда)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битражный суд города Москвы Решение от 07.12.2021 г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сведения об имуществе (предприятии) должника, выставляемом на торги, его составе, характеристиках, описание, порядок ознакомления с имуществом (предприятием) должника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т 1: Право требования денежных средств к Погосяну Георгию Арамаисовичу (ИНН 507561169993) 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) сведения о форме проведения открытых торгов и форме представления предложений о цене имущества (предприятия) должника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ажа посредством публичного предложения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) условия конкурса в случае проведения открытых торгов в форме конкурса;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9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) порядок, место, срок и время представления заявок на участие в открытых торгах и предложений о цене имущества (предприятия) должника (даты и время начала и окончания представления указанных заявок и предложений); в случае проведения открытых торгов с открытой формой представления предложений о цене имущества (предприятия) время окончания представления предложений о цене не указывается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jc w:val="both"/>
              <w:rPr/>
            </w:pPr>
            <w:r>
              <w:rPr>
                <w:sz w:val="28"/>
                <w:szCs w:val="28"/>
              </w:rPr>
              <w:t>Прием заявок на участие в торгах осуществляется по адресу: http://lot-online.ru  с 29.05.2024 г. и заканчивается 18.06.2024 г. в 00:00 (время московское)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) порядок оформления участия в торгах, перечень представляемых участниками торгов документов и требования к их оформлению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90"/>
              <w:jc w:val="both"/>
              <w:outlineLvl w:val="0"/>
              <w:rPr/>
            </w:pPr>
            <w:r>
              <w:rPr>
                <w:bCs/>
                <w:sz w:val="28"/>
                <w:szCs w:val="28"/>
              </w:rPr>
              <w:t>заявка на участие в торгах подается на ЭТП в форме электронного документа, подписанного электронной цифровой подписью заявителя, с 00:00 по московскому времени (далее - мск.) 29.05.2024г. по 00:00 мск. 18.06.2024г., и должна содержать: наименование, организационно-правовую форму, место нахождения, почтовый адрес (для юридического лица); фамилию, имя, отчество, паспортные данные, сведения о месте жительства (для физического лица); номер контактного телефона, адрес электронной почты заявителя; обязательство соблюдать требования о торгах; сведения о наличии или об отсутствии заинтересованности заявителя по отношению к Должнику, кредиторам, конкурсному управляющему и о характере этой заинтересованности; сведения об участии в капитале заявителя конкурсного управляющего, а также саморегулируемой организации арбитражных управляющих, членом которой является конкурсный управляющий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) размер задатка, сроки и порядок внесения и возврата задатка, реквизиты счетов, на которые вносится задаток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умма задатка на каждый из лотов: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Лот 1:  руб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несение задатка по лоту №1 в размере 20% от НЦ, действующей в определенном периоде проведения торгов, в котором подается заявка на участие в торгах посредством публичного предложения. Заявитель должен обеспечить поступление задатка не позднее указанной в настоящем сообщении даты и времени окончания приема заявок на участие в торгах для соответствующего периода проведения торгов на специальный счет ООО «Стратегия»  ОГРН 1147746082560, ИНН 7721820877 р/с  №40702810738000013748 в ПАО СБЕРБАНК, БИК 044525225, корреспондентский счет №30101810400000000225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) начальная цена продажи имущества (предприятия) должника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Лот 1: 1 500 000.00 руб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) величина повышения начальной цены продажи имущества (предприятия) должника ("шаг аукциона") в случае использования открытой формы подачи предложений о цене имущества (предприятия) должника; график снижения цены в случае продажи посредством публичного предло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Лот 1: </w:t>
            </w:r>
          </w:p>
          <w:p>
            <w:pPr>
              <w:pStyle w:val="Normal"/>
              <w:ind w:first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05.2024 в 0:0 (1 500 000.00 руб.) - 03.06.2024;</w:t>
            </w:r>
          </w:p>
          <w:p>
            <w:pPr>
              <w:pStyle w:val="Normal"/>
              <w:ind w:first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06.2024 в 0:0 (1 200 000.00 руб.) - 06.06.2024;</w:t>
            </w:r>
          </w:p>
          <w:p>
            <w:pPr>
              <w:pStyle w:val="Normal"/>
              <w:ind w:first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06.2024 в 0:0 (900 000.00 руб.) - 09.06.2024;</w:t>
            </w:r>
          </w:p>
          <w:p>
            <w:pPr>
              <w:pStyle w:val="Normal"/>
              <w:ind w:first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06.2024 в 0:0 (600 000.00 руб.) - 12.06.2024;</w:t>
            </w:r>
          </w:p>
          <w:p>
            <w:pPr>
              <w:pStyle w:val="Normal"/>
              <w:ind w:first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6.2024 в 0:0 (300 000.00 руб.) - 15.06.2024;</w:t>
            </w:r>
          </w:p>
          <w:p>
            <w:pPr>
              <w:pStyle w:val="Normal"/>
              <w:ind w:firstLine="29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5.06.2024 в 0:0 (1 000.00 руб.) - 18.06.2024;</w:t>
            </w:r>
          </w:p>
          <w:p>
            <w:pPr>
              <w:pStyle w:val="Normal"/>
              <w:ind w:firstLine="290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) порядок и критерии определения победителя торгов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организатора торгов о допуске заявителей к участию в торгах принимается по результатам рассмотрения представленных заявок на участие в торгах и оформляется протоколом об определении участников торгов, который формируется не позднее 5 дней после окончания срока представления заявок для определенного периода проведения торгов, в котором поступили такие заявки. Заявители, допущенные к участию в торгах, признаются участниками торгов. Победителем торгов признается участник, который представил в установленный срок заявку на участие в торгах, содержащую предложение о цене имущества, которая не ниже начальной цены продажи имущества Должника, установленной для определенного периода проведения торгов, при отсутствии предложений других участников. Если несколько участников представили в установленный срок заявки, содержащие различные предложения о цене имущества, но не ниже начальной цены продажи имущества, установленной для определенного периода проведения торгов, право приобретения имущества принадлежит участнику, предложившему максимальную цену за это имущество. Если несколько участников представили в установленный срок заявки, содержащие равные предложения о цене имущества, но не ниже начальной цены продажи имущества, установленной для определенного периода проведения торгов, право приобретения имущества принадлежит участнику, который первым представил в установленный срок заявку на участие в торгах. С даты определения победителя торгов по продаже имущества Должника посредством публичного предложения прием заявок прекращается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) дата, время и место подведения результатов открытых торгов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тор ЭТП направляет организатору торгов проект протокола о результатах проведения торгов или решения о признании торгов несостоявшимися в течение 30 минут после получения от организатора торгов, по окончании любого периода проведения торгов протокола об определении участников торгов, согласно которому к участию в торгах допущен хотя бы один участник/не допущен ни один заявитель на участие в торгах, окончания последнего периода проведения торгов при отсутствии заявок на участие в торгах, который организатор торгов подписывает не позднее 1 рабочего дня после получения. Протокол о результатах проведения торгов или решение о признании торгов несостоявшимися размещаются оператором ЭТП на ЭТП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) порядок и срок заключения договора купли-продажи имущества (предприятия) должника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говор цессии направляется победителю торгов в течение 5 дней с даты подписания протокола о результатах проведения торгов, который должен быть подписан победителем в течение 5 дней с момента его получения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) сроки платежей, реквизиты счетов, на которые вносятся платежи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30 рабочих дней с даты подписания договора цессии.</w:t>
            </w:r>
          </w:p>
          <w:p>
            <w:pPr>
              <w:pStyle w:val="Normal"/>
              <w:ind w:firstLine="29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О «Стратегия»  ОГРН 1147746082560, ИНН 772182087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/с № 40702810838000021054 в ПАО СБЕРБАНК, БИК 044525225, корреспондентский счет №30101810400000000225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) сведения об организаторе торгов (его почтовый адрес, адрес электронной почты, номер контактного телефона)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изатор торгов – Хрусталева Анна Владимировна (ИНН 772609811059, КПП , адрес: 109044, г. Москва, 3-й Крутицкий пер., д. 11, кв. 237, тел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+7 (905)589-11-81,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lang w:val="en-US"/>
                </w:rPr>
                <w:t>anna.v.krustaleva@gmail.com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)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т) дата публикации сообщения о проведении открытых торгов в официальном издании, осуществляющем опубликование сведений, предусмотренных Федеральным </w:t>
            </w:r>
            <w:r>
              <w:rPr>
                <w:color w:val="000000"/>
                <w:sz w:val="28"/>
                <w:szCs w:val="28"/>
              </w:rPr>
              <w:t>законом</w:t>
            </w:r>
            <w:r>
              <w:rPr>
                <w:sz w:val="28"/>
                <w:szCs w:val="28"/>
              </w:rPr>
              <w:t xml:space="preserve"> от 26 октября 2002 г. N 127-ФЗ "О несостоятельности (банкротстве)" (Собрание законодательства Российской Федерации, 2002, N 43, ст. 4190; 2004, N 35, ст. 3607; 2005, N 1, ст. 18, 46; N 44, ст. 4471; 2006, N 30, ст. 3292; N 52, ст. 5497; 2007, N 7, ст. 834; N 18, ст. 2117; N 30, ст. 3754; N 41, ст. 4845; N 49, ст. 6079; 2008, N 30, ст. 3616; N 49, ст. 5748; 2009, N 1, ст. 4, 14; N 18, ст. 2153; N 29, ст. 3632; N 51, ст. 6160; N 52, ст. 6450; 2010, N 17, ст. 1988; N 31, ст. 4188, 4196; 2011, N 1, ст. 41), в печатном органе по месту нахождения должника, дата размещения такого сообщения в Едином федеральном реестре сведений о банкротстве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6" w:firstLine="29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5.05.2024 года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afonov@property-fun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8:43:00Z</dcterms:created>
  <dc:creator>Просвирницына Рина</dc:creator>
  <dc:description/>
  <cp:keywords/>
  <dc:language>en-US</dc:language>
  <cp:lastModifiedBy>yurist05</cp:lastModifiedBy>
  <cp:lastPrinted>2010-11-10T17:05:00Z</cp:lastPrinted>
  <dcterms:modified xsi:type="dcterms:W3CDTF">2024-05-21T10:56:00Z</dcterms:modified>
  <cp:revision>15</cp:revision>
  <dc:subject/>
  <dc:title>3</dc:title>
</cp:coreProperties>
</file>