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30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01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Шевроле Нива, тип ТС: легковой, 2005 г.в., VIN X9L21230050090898, г.р.з. В230МР11 (местонахождение г. Усинск)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0 0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7-01T08:37:00Z</dcterms:modified>
  <cp:revision>1</cp:revision>
  <dc:subject/>
  <dc:title/>
</cp:coreProperties>
</file>