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5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29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08 00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Камаз 640520, тип ТС: седельный тягач, 2007 г.в., VIN X8964052070AF7028, г.р.з. В185НЕ11 (местонахождение г. Усинск)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27-32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9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5 4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7-01T08:35:00Z</dcterms:modified>
  <cp:revision>1</cp:revision>
  <dc:subject/>
  <dc:title/>
</cp:coreProperties>
</file>