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28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23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НЕФАЗ 4208-11-13, тип ТС: автобус специальный, 2012 г.в., VIN X1F4208MEC0014133, г.р.з. O581MH11 (местонахождение г. Усинск)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6 1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7-01T08:34:00Z</dcterms:modified>
  <cp:revision>1</cp:revision>
  <dc:subject/>
  <dc:title/>
</cp:coreProperties>
</file>