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32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948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Полуприцеп 994283, 2015 г.в., VIN X89994283F0BA2022, г.р.з. АВ216882 (местонахождение г. Усинск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47 4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7-01T08:43:00Z</dcterms:modified>
  <cp:revision>1</cp:revision>
  <dc:subject/>
  <dc:title/>
</cp:coreProperties>
</file>