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31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87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НЕФАЗ 9334-10, тип ТС: прицеп автомобильный, 2013 г.в., VIN X1F9334P0D0016131, г.р.з.АК999611 (местонахождение г. Усинск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9 3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7-01T08:42:00Z</dcterms:modified>
  <cp:revision>1</cp:revision>
  <dc:subject/>
  <dc:title/>
</cp:coreProperties>
</file>