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ПРОЕКТ ДОГОВОРА  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УСТУПКИ ПРАВ ТРЕБОВАНИЯ №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г. Екатеринбург                </w:t>
        <w:tab/>
        <w:tab/>
        <w:tab/>
        <w:tab/>
        <w:t xml:space="preserve">    </w:t>
        <w:tab/>
        <w:tab/>
        <w:t xml:space="preserve">          </w:t>
        <w:tab/>
        <w:t xml:space="preserve">                </w:t>
        <w:tab/>
        <w:t>«__» _____ 2024</w:t>
      </w:r>
      <w:r>
        <w:rPr>
          <w:rFonts w:cs="Arial" w:ascii="Arial" w:hAnsi="Arial"/>
        </w:rPr>
        <w:t xml:space="preserve">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 А60-44840/2020, именуемое в дальнейшем </w:t>
      </w:r>
      <w:r>
        <w:rPr>
          <w:rFonts w:cs="Arial" w:ascii="Arial" w:hAnsi="Arial"/>
          <w:b/>
        </w:rPr>
        <w:t xml:space="preserve">"Кредитор" </w:t>
      </w:r>
      <w:r>
        <w:rPr>
          <w:rFonts w:cs="Arial" w:ascii="Arial" w:hAnsi="Arial"/>
        </w:rPr>
        <w:t xml:space="preserve">И _________________, именуемый в дальнейшем </w:t>
      </w:r>
      <w:r>
        <w:rPr>
          <w:rFonts w:cs="Arial" w:ascii="Arial" w:hAnsi="Arial"/>
          <w:b/>
        </w:rPr>
        <w:t>"Новый кредитор"</w:t>
      </w:r>
      <w:r>
        <w:rPr>
          <w:rFonts w:cs="Arial" w:ascii="Arial" w:hAnsi="Arial"/>
        </w:rPr>
        <w:t xml:space="preserve">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договор заключен по результатам открытых торгов по Лоту № 3, проводимых с 15.10.2024 года на электронной площадке на электронной площадке АО "РАД" (сайт http://lot-online.ru), по продаже Прав требования Общество с ограниченной ответственностью "Вагонремонт", что подтверждается Протоколом торгов от __.__.2024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словиями проведения торгов Права требования ООО «Проспект» на получение задолженности переходят к </w:t>
      </w:r>
      <w:r>
        <w:rPr>
          <w:rFonts w:cs="Arial" w:ascii="Arial" w:hAnsi="Arial"/>
          <w:b/>
        </w:rPr>
        <w:t>"Новому кредитору"</w:t>
      </w:r>
      <w:r>
        <w:rPr>
          <w:rFonts w:cs="Arial" w:ascii="Arial" w:hAnsi="Arial"/>
        </w:rPr>
        <w:t xml:space="preserve"> с тем объемом прав первоначального кредитора и на тех условиях, которые существовали к моменту перехода прав у ООО «Проспект» (ст. 384, "Гражданский кодекс Российской Федерации (часть первая)" от 30.11.1994 N 51-ФЗ.</w:t>
      </w:r>
      <w:r>
        <w:rPr/>
        <w:t xml:space="preserve"> </w:t>
      </w:r>
      <w:r>
        <w:rPr>
          <w:rFonts w:cs="Arial" w:ascii="Arial" w:hAnsi="Arial"/>
        </w:rPr>
        <w:t>В случае частичного погашения задолженности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Кредитор" уступает "Новому кредитору" права требования на получение следующей задолженност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4"/>
        <w:gridCol w:w="1780"/>
        <w:gridCol w:w="4817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права требования,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окумент, подтверждающий право требование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 требования к Ворончихиной Екатерине Сергеевне (ИНН 666200785993) на сумму 17 200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00 000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bidi="ru-RU"/>
              </w:rPr>
            </w:pPr>
            <w:r>
              <w:rPr>
                <w:rFonts w:cs="Arial" w:ascii="Arial" w:hAnsi="Arial"/>
                <w:bCs/>
                <w:color w:val="000000"/>
                <w:lang w:bidi="ru-RU"/>
              </w:rPr>
              <w:t>Определение Арбитражного суда Свердловской области от 03.02.2023 по делу № А60-44840/20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bidi="ru-RU"/>
              </w:rPr>
            </w:pPr>
            <w:r>
              <w:rPr>
                <w:rFonts w:cs="Arial" w:ascii="Arial" w:hAnsi="Arial"/>
                <w:bCs/>
                <w:color w:val="000000"/>
                <w:lang w:bidi="ru-RU"/>
              </w:rPr>
              <w:t>Определение Арбитражного суда Свердловской области от 26 февраля 2024 г по делу № А60-39737/202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Цена Прав требования, указанных в п.3 настоящего договора, составляет: _____________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Новым кредитором" оплачена стоимость задатка в размере _________ рублей, которая учитывается </w:t>
      </w:r>
      <w:r>
        <w:rPr>
          <w:rFonts w:cs="Arial" w:ascii="Arial" w:hAnsi="Arial"/>
          <w:b/>
        </w:rPr>
        <w:t>"Кредитором"</w:t>
      </w:r>
      <w:r>
        <w:rPr>
          <w:rFonts w:cs="Arial" w:ascii="Arial" w:hAnsi="Arial"/>
        </w:rPr>
        <w:t xml:space="preserve"> как первоначальный платеж стоимости уступаемых Прав требо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Новый кредитор" обязуется выплатить "Кредитору" _________ рублей в качестве оплаты за права требования, указанные в п.3 настоящего договора, в течение тридцати дней с момента подписания настоящего договора безналичным переводом денежных средств на счет Кредитора»: расчетный счет № 40702810616540003592 в Уральский банк ПАО Сбербанк БИК 046577674, к/с 30101810500000000674, получатель - ООО «Вагонремонт» (ИНН 6670280266, КПП 667901001)) В назначении платежа указывается: Оплата по договору уступки прав требования № _ от ____.2024 г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"Нового кредитора" от полной оплаты по настоящему договору, в размере _________________________ рублей, либо нарушения установленного срока оплаты по настоящему договору "Новый кредитор" утрачивает право на приобретение права требования, указанного в п.3 настоящего договора без дополнительного его уведомления, внесенный им ранее задаток не возвращаетс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требования, указанные в п.3 настоящего договора, переходят к "Новому кредитору" в полном объеме с момента полной оплат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На дату подписания настоящего договор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в отношении Ворончихиной Екатерины Сергеевны (ИНН 666200785993) введена процедура банкротства: Решением Арбитражного суда Свердловской области от 29.09.2023 по делу № А60-39737/2023 Ворончихина Екатерина Сергеевна признана несостоятельным (банкротом), введена процедура реализации имущества гражданина. Определением Арбитражного суда Свердловской области от 26 февраля 2024 г по делу № А60-39737/2023 включены требования общества с ограниченной ответственностью "Вагонремонт" в размере 17 206 000 руб. 00 коп, из которых: 17 200 000 руб. –сумма долга, 6 000 руб. – государственная пошлина, в реестр требований кредиторов должника Ворончихиной Екатерины Сергеевны в составе третьей очере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"Новый кредитор» </w:t>
      </w:r>
      <w:r>
        <w:rPr>
          <w:rFonts w:cs="Arial" w:ascii="Arial" w:hAnsi="Arial"/>
          <w:bCs/>
        </w:rPr>
        <w:t>подтверждает</w:t>
      </w:r>
      <w:r>
        <w:rPr>
          <w:rFonts w:cs="Arial" w:ascii="Arial" w:hAnsi="Arial"/>
        </w:rPr>
        <w:t>, что до подписания Договора и подачи заявки для участия в торгах ознакомился с имеющейся документацией на уступаемые по настоящему договору права требования, указанные в п.3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ание Договора и подачи заявки для участия в торгах означает отсутствие у </w:t>
      </w:r>
      <w:r>
        <w:rPr>
          <w:rFonts w:cs="Arial" w:ascii="Arial" w:hAnsi="Arial"/>
          <w:b/>
        </w:rPr>
        <w:t>«Нового кредитора» претензий</w:t>
      </w:r>
      <w:r>
        <w:rPr>
          <w:rFonts w:cs="Arial" w:ascii="Arial" w:hAnsi="Arial"/>
        </w:rPr>
        <w:t xml:space="preserve"> к качеству и иным характеристикам приобретаемых прав требования, указанных в п.3 настоящего договора, возможному отсутствию относящихся к ним документов. </w:t>
      </w: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 xml:space="preserve"> уведомлен о том, что Права требования продаются в рамках процедуры банкротства и согласен с тем, что при продаже действует принцип «осмотрено-одобрено». Покупатель не вправе предъявлять какие-либо претензии к качеству и иным характеристикам Прав требования, указанных в п.3 настоящего договора. "Кредитор" не несет ответственности перед "Новым кредитором" за недействительность переданного ему права требования по догов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>, подписывая Договор, подтверждает, что ознакомился со всеми сведениями в отношении Прав требования, указанных в п.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3 настоящего договор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Кредитор» не отвечает перед "Новым кредитором" за неисполнение или ненадлежащее исполнение уступаемого требования должн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"Кредитор" обязуется передать "Новому кредитору" документы (Определение Арбитражного суда Свердловской области от 03.02.2023 по делу № А60-44840/2020, Определение Арбитражного суда Свердловской области от 26 февраля 2024 г по делу № А60-39737/2023), подтверждающие права требования, в течение 5 дней с момента полной оплаты по настоящему договор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"Новый кредитор" обязуется письменно уведомить «Должника» о переходе прав требования по настоящему догов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и действует до момента выполнения Сторонами своих обязательст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ы и разногласия, которые могут возникнуть   при   исполнении настоящего договора, разрешаются путем переговоров между сторонами. В случае невозможности разрешения споров путем переговоров стороны, передают их на рассмотрение в Арбитражный суд Свердл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астоящий договор составлен в двух экземпля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еквизиты и подписи сторон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ЫЙ КРЕДИТОР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ОР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«Вагонремонт»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Н 6670280266, КПП 66790100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ГН 1106670001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А.Н.Чувашев/</w:t>
            </w:r>
          </w:p>
        </w:tc>
      </w:tr>
    </w:tbl>
    <w:p>
      <w:pPr>
        <w:pStyle w:val="Normal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9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00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Нумер. список №1"/>
    <w:basedOn w:val="Normal"/>
    <w:qFormat/>
    <w:pPr>
      <w:numPr>
        <w:ilvl w:val="0"/>
        <w:numId w:val="2"/>
      </w:numPr>
      <w:spacing w:lineRule="auto" w:line="276" w:before="0" w:after="6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2:00Z</dcterms:created>
  <dc:creator>OLYMP:FINANS</dc:creator>
  <dc:description/>
  <cp:keywords/>
  <dc:language>en-US</dc:language>
  <cp:lastModifiedBy>ASUS ZenBook</cp:lastModifiedBy>
  <dcterms:modified xsi:type="dcterms:W3CDTF">2024-10-11T06:33:00Z</dcterms:modified>
  <cp:revision>3</cp:revision>
  <dc:subject/>
  <dc:title>ДОГОВОР</dc:title>
</cp:coreProperties>
</file>