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1"/>
          <w:szCs w:val="21"/>
        </w:rPr>
      </w:pPr>
      <w:r>
        <w:rPr>
          <w:sz w:val="21"/>
          <w:szCs w:val="21"/>
        </w:rPr>
        <w:t>для участия в открытых торгах с открытой формой предоставления предложения о цене имущества общества с ограниченной ответственностью «Вагонремонт» (ИНН 6670280266) в электронной форме на электронной площадке АО "РАД" (сайт http://lot-online.ru) по лоту № 1, проводимых с 15.10.24 г.</w:t>
      </w:r>
    </w:p>
    <w:p>
      <w:pPr>
        <w:pStyle w:val="TextBody"/>
        <w:spacing w:before="0" w:after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TextBody"/>
        <w:spacing w:before="0" w:after="0"/>
        <w:rPr/>
      </w:pPr>
      <w:r>
        <w:rPr>
          <w:b w:val="false"/>
        </w:rPr>
        <w:t>г. Екатеринбург</w:t>
        <w:tab/>
        <w:t xml:space="preserve">                                                                    </w:t>
        <w:tab/>
        <w:tab/>
        <w:t xml:space="preserve">                       «__» _________ 202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, именуемое в дальнейшем «Сторона 1» и Общество с ограниченной ответственностью "Вагонремонт", в лице конкурсного управляющего Чувашева Александра Николаевича, действующего на основании Определения Арбитражного суда Свердловской области от 12.04.24 г. по делу №</w:t>
      </w:r>
      <w:r>
        <w:rPr/>
        <w:t xml:space="preserve"> </w:t>
      </w:r>
      <w:r>
        <w:rPr>
          <w:sz w:val="20"/>
          <w:szCs w:val="20"/>
        </w:rPr>
        <w:t xml:space="preserve">А60-44840/2020,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для участия в открытых торгах посредством публичного предложения по Лоту № 1, проводимых в период с 00 час. 00 мин. (мск) 15.10.24 г. до 00 ч. 00 мин. (мск) 14.11.24 г.  на электронной площадке АО "РАД" (сайт http://lot-online.ru ) в размере _________________ рублей, что составляет 10% от начальной цены продажи лота № 1, установленной для определенного этапа проведения торгов, составляющей (______________) рублей.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2) Задаток, упомянутый в п. 1 настоящего договора является обязательным условием для участия в открытых торгах посредством публичного предложения с открытой формой предоставления предложения о цене имущества в электронной форме на электронной площадке АО "РАД" (сайт http://lot-online.ru) по продаже имущества </w:t>
      </w:r>
      <w:r>
        <w:rPr>
          <w:b w:val="false"/>
          <w:sz w:val="21"/>
          <w:szCs w:val="21"/>
        </w:rPr>
        <w:t>Общество с ограниченной ответственностью "</w:t>
      </w:r>
      <w:r>
        <w:rPr/>
        <w:t xml:space="preserve"> </w:t>
      </w:r>
      <w:r>
        <w:rPr>
          <w:b w:val="false"/>
          <w:sz w:val="21"/>
          <w:szCs w:val="21"/>
        </w:rPr>
        <w:t>Вагонремонт "</w:t>
      </w:r>
      <w:r>
        <w:rPr>
          <w:b w:val="false"/>
        </w:rPr>
        <w:t>,  входящего в состав Лота № 1. Задаток считается перечисленным своевременно, если он будет зачислен на указанный в п.6 настоящего договора счет не позднее не позднее дня подачи заявки для участия в торгах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1 в случае признания ее победителем торгов по Лоту № 1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5) Если Сторона 1 не будет признана победителем торгов по Лоту № 1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212020556776 в Филиал "Корпоративный" ПАО "Совкомбанк" к/с 30101810445250000360, БИК 044525360, получатель - Общество с ограниченной ответственностью ООО «Вагонремонт» (ИНН 6670280266, КПП 667901001). В назначении платежа указывается: «Задаток на участие в торгах по Лоту № 1, проводимых с 15.10.24г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1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1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 остальные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10)«Сторона 1» </w:t>
      </w:r>
      <w:r>
        <w:rPr>
          <w:bCs/>
          <w:sz w:val="20"/>
          <w:szCs w:val="20"/>
        </w:rPr>
        <w:t>подтверждает, что до подписания Договора и подачи заявки для участия в торгах ознакомился с имеющейся документацией на уступаемые права требования, указанные в п.13 настоящего договор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1)Подписание Договора и подачи заявки для участия в торгах означает отсутствие у </w:t>
      </w:r>
      <w:r>
        <w:rPr>
          <w:sz w:val="20"/>
          <w:szCs w:val="20"/>
        </w:rPr>
        <w:t xml:space="preserve">«Стороны 1» </w:t>
      </w:r>
      <w:r>
        <w:rPr>
          <w:bCs/>
          <w:sz w:val="20"/>
          <w:szCs w:val="20"/>
        </w:rPr>
        <w:t xml:space="preserve">претензий к качеству и иным характеристикам приобретаемых прав требования, указанных в п.13 настоящего договора, возможному отсутствию относящихся к ним документов. </w:t>
      </w:r>
      <w:r>
        <w:rPr>
          <w:sz w:val="20"/>
          <w:szCs w:val="20"/>
        </w:rPr>
        <w:t xml:space="preserve">«Сторона 1» </w:t>
      </w:r>
      <w:r>
        <w:rPr>
          <w:bCs/>
          <w:sz w:val="20"/>
          <w:szCs w:val="20"/>
        </w:rPr>
        <w:t xml:space="preserve">уведомлена о том, что Права требования продаются в рамках процедуры банкротства и согласен с тем, что при продаже действует принцип «осмотрено-одобрено». </w:t>
      </w:r>
      <w:r>
        <w:rPr>
          <w:sz w:val="20"/>
          <w:szCs w:val="20"/>
        </w:rPr>
        <w:t xml:space="preserve">«Сторона 1» </w:t>
      </w:r>
      <w:r>
        <w:rPr>
          <w:bCs/>
          <w:sz w:val="20"/>
          <w:szCs w:val="20"/>
        </w:rPr>
        <w:t>не вправе предъявлять какие-либо претензии к качеству и иным характеристикам Прав требования, указанных в п.13 настоящего догов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bCs/>
          <w:sz w:val="20"/>
          <w:szCs w:val="20"/>
        </w:rPr>
        <w:t>12)"Новый кредитор», подписывая Договор, подтверждает, что ознакомился со всеми сведениями в отношении Прав требования, указанных в п.13 настоящего договора, размещёнными в ЕГРЮЛ, и в иных источниках, а также со всеми судебными актами, которые прямо или косвенно относятся к правам требования указанных в п.13 настоящего договора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) В состав Лота № 1 включено следующее имущество (права требования): Право требования к ООО «НПП «Вагонник» (ИНН 6670044205) на сумму 141 446 838 руб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) В случае частичного погашения задолженности начальная цена Лота не меняется, а права требования переходит к покупателю с тем объемом прав первоначального кредитора и на тех условиях, которые существовали к моменту перехода прав.</w:t>
      </w:r>
    </w:p>
    <w:p>
      <w:pPr>
        <w:pStyle w:val="Normal"/>
        <w:rPr>
          <w:b/>
          <w:b/>
        </w:rPr>
      </w:pPr>
      <w:r>
        <w:rPr>
          <w:bCs/>
          <w:sz w:val="20"/>
          <w:szCs w:val="20"/>
        </w:rPr>
        <w:t>15) На дату подписания настоящего договора в отношении ООО «НПП «Вагонник» (ИНН 6670044205) введена процедура банкротства: Решением Арбитражного суда Свердловской области от 01.10.2021 по делу № А60-1536/2020 общество с ограниченной ответственностью научно- производственное предприятие «Вагонник» (ИНН 6670044205) признано несостоятельным (банкротом), в отношении него введена процедура банкротства – конкурсное производство. Определением Арбитражного суда Свердловской области от 10 августа 2022 года по делу № А60-1536/2020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bCs/>
          <w:sz w:val="20"/>
          <w:szCs w:val="20"/>
        </w:rPr>
        <w:t>признано заявление общества с ограниченной ответственностью «Вагонремонт» (ИНН 6670280266 ОГРН 1106670001195) установленными в размере 141 446 838 руб. и подлежащими удовлетворению за счет имущества, оставшегося после удовлетворения требований кредиторов, включённых в реестр требований кредиторов ООО НПП «Вагонник» (ИНН 6670044205)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)Возврат задатка осуществляется по реквизитам, указанным в пункте 5 настоящего Договор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7)В случае отсутствия реквизитов Стороны 1 для возврата задатков, возврат производится в течение 5 (Пяти) рабочих дней с даты предоставления Стороне 1 необходимых реквизитов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8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9)Адреса и реквизиты сторон. Подписи сто</w:t>
      </w:r>
      <w:r>
        <w:rPr/>
        <w:t>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Вагонремонт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. адрес: 620085, Свердловская область, г. Екатеринбург, ул. 8 Марта, 267, офис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670280266, КПП 66790100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Н 1106670001195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_______________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5:33:00Z</dcterms:created>
  <dc:creator>Admin</dc:creator>
  <dc:description/>
  <cp:keywords/>
  <dc:language>en-US</dc:language>
  <cp:lastModifiedBy>ASUS ZenBook</cp:lastModifiedBy>
  <cp:lastPrinted>2010-03-17T16:57:00Z</cp:lastPrinted>
  <dcterms:modified xsi:type="dcterms:W3CDTF">2024-10-11T05:18:00Z</dcterms:modified>
  <cp:revision>5</cp:revision>
  <dc:subject/>
  <dc:title>ДОГОВОР О ЗАДАТКЕ</dc:title>
</cp:coreProperties>
</file>