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 xml:space="preserve">ПРОЕКТ ДОГОВОРА  </w:t>
      </w:r>
    </w:p>
    <w:p>
      <w:pPr>
        <w:pStyle w:val="Heading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УСТУПКИ ПРАВ ТРЕБОВАНИЯ №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г. Екатеринбург                </w:t>
        <w:tab/>
        <w:tab/>
        <w:tab/>
        <w:tab/>
        <w:t xml:space="preserve">    </w:t>
        <w:tab/>
        <w:tab/>
        <w:t xml:space="preserve">          </w:t>
        <w:tab/>
        <w:t xml:space="preserve">                </w:t>
        <w:tab/>
        <w:t>«__» _____ 2024</w:t>
      </w:r>
      <w:r>
        <w:rPr>
          <w:rFonts w:cs="Arial" w:ascii="Arial" w:hAnsi="Arial"/>
        </w:rPr>
        <w:t xml:space="preserve">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ество с ограниченной ответственностью "Вагонремонт", в лице конкурсного управляющего Чувашева Александра Николаевича, действующего на основании Определения Арбитражного суда Свердловской области от 12.04.24 г. по делу № А60-44840/2020, именуемое в дальнейшем </w:t>
      </w:r>
      <w:r>
        <w:rPr>
          <w:rFonts w:cs="Arial" w:ascii="Arial" w:hAnsi="Arial"/>
          <w:b/>
        </w:rPr>
        <w:t xml:space="preserve">"Кредитор" </w:t>
      </w:r>
      <w:r>
        <w:rPr>
          <w:rFonts w:cs="Arial" w:ascii="Arial" w:hAnsi="Arial"/>
        </w:rPr>
        <w:t xml:space="preserve">И _________________, именуемый в дальнейшем </w:t>
      </w:r>
      <w:r>
        <w:rPr>
          <w:rFonts w:cs="Arial" w:ascii="Arial" w:hAnsi="Arial"/>
          <w:b/>
        </w:rPr>
        <w:t>"Новый кредитор"</w:t>
      </w:r>
      <w:r>
        <w:rPr>
          <w:rFonts w:cs="Arial" w:ascii="Arial" w:hAnsi="Arial"/>
        </w:rPr>
        <w:t xml:space="preserve">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ий договор заключен по результатам открытых торгов по Лоту № 1, проводимых с 15.10.2024 года на электронной площадке на электронной площадке АО "РАД" (сайт http://lot-online.ru), по продаже Прав требования Общество с ограниченной ответственностью "Вагонремонт", что подтверждается Протоколом торгов от __.__.2024 г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условиями проведения торгов Права требования ООО «Проспект» на получение задолженности переходят к </w:t>
      </w:r>
      <w:r>
        <w:rPr>
          <w:rFonts w:cs="Arial" w:ascii="Arial" w:hAnsi="Arial"/>
          <w:b/>
        </w:rPr>
        <w:t>"Новому кредитору"</w:t>
      </w:r>
      <w:r>
        <w:rPr>
          <w:rFonts w:cs="Arial" w:ascii="Arial" w:hAnsi="Arial"/>
        </w:rPr>
        <w:t xml:space="preserve"> с тем объемом прав первоначального кредитора и на тех условиях, которые существовали к моменту перехода прав у ООО «Проспект» (ст. 384, "Гражданский кодекс Российской Федерации (часть первая)" от 30.11.1994 N 51-ФЗ.</w:t>
      </w:r>
      <w:r>
        <w:rPr/>
        <w:t xml:space="preserve"> </w:t>
      </w:r>
      <w:r>
        <w:rPr>
          <w:rFonts w:cs="Arial" w:ascii="Arial" w:hAnsi="Arial"/>
        </w:rPr>
        <w:t>В случае частичного погашения задолженности права требования переходит к покупателю с тем объемом прав первоначального кредитора и на тех условиях, которые существовали к моменту перехода пра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Кредитор" уступает "Новому кредитору" права требования на получение следующей задолженности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874"/>
        <w:gridCol w:w="1780"/>
        <w:gridCol w:w="4817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 права требования, руб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Документ, подтверждающий право требование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о требования к ООО «НПП «Вагонник» (ИНН 6670044205) на сумму 141 446 838 ру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 446 838 руб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lang w:bidi="ru-RU"/>
              </w:rPr>
              <w:t>Определение Арбитражного суда Свердловской области от 13.04.2022 по делу № А60-44840/2020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ru-RU"/>
              </w:rPr>
            </w:pPr>
            <w:r>
              <w:rPr>
                <w:rFonts w:cs="Arial" w:ascii="Arial" w:hAnsi="Arial"/>
                <w:bCs/>
                <w:color w:val="000000"/>
                <w:lang w:bidi="ru-RU"/>
              </w:rPr>
              <w:t>Определение Арбитражного суда Свердловской области от 10 августа 2022 года по делу № А60-1536/202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/>
      </w:pPr>
      <w:r>
        <w:rPr>
          <w:rFonts w:cs="Arial" w:ascii="Arial" w:hAnsi="Arial"/>
        </w:rPr>
        <w:t xml:space="preserve">Цена Прав требования, указанных в п.3 настоящего договора, составляет: _____________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/>
      </w:pPr>
      <w:r>
        <w:rPr>
          <w:rFonts w:cs="Arial" w:ascii="Arial" w:hAnsi="Arial"/>
        </w:rPr>
        <w:t xml:space="preserve">Новым кредитором" оплачена стоимость задатка в размере _________ рублей, которая учитывается </w:t>
      </w:r>
      <w:r>
        <w:rPr>
          <w:rFonts w:cs="Arial" w:ascii="Arial" w:hAnsi="Arial"/>
          <w:b/>
        </w:rPr>
        <w:t>"Кредитором"</w:t>
      </w:r>
      <w:r>
        <w:rPr>
          <w:rFonts w:cs="Arial" w:ascii="Arial" w:hAnsi="Arial"/>
        </w:rPr>
        <w:t xml:space="preserve"> как первоначальный платеж стоимости уступаемых Прав требования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"Новый кредитор" обязуется выплатить "Кредитору" _________ рублей в качестве оплаты за права требования, указанные в п.3 настоящего договора, в течение тридцати дней с момента подписания настоящего договора безналичным переводом денежных средств на счет Кредитора»: расчетный счет № 40702810616540003592 в Уральский банк ПАО Сбербанк БИК 046577674, к/с 30101810500000000674, получатель - ООО «Вагонремонт» (ИНН 6670280266, КПП 667901001)) В назначении платежа указывается: Оплата по договору уступки прав требования № _ от ____.2024 г.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отказа "Нового кредитора" от полной оплаты по настоящему договору, в размере _________________________ рублей, либо нарушения установленного срока оплаты по настоящему договору "Новый кредитор" утрачивает право на приобретение права требования, указанного в п.3 настоящего договора без дополнительного его уведомления, внесенный им ранее задаток не возвращается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а требования, указанные в п.3 настоящего договора, переходят к "Новому кредитору" в полном объеме с момента полной оплаты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 дату подписания настоящего договор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Cs/>
        </w:rPr>
        <w:t>в отношении ООО «НПП «Вагонник» (ИНН 6670044205) введена процедура банкротства: Решением Арбитражного суда Свердловской области от 01.10.2021 по делу № А60-1536/2020 общество с ограниченной ответственностью научно- производственное предприятие «Вагонник» (ИНН 6670044205) признано несостоятельным (банкротом), в отношении него введена процедура банкротства – конкурсное производство. Определением Арбитражного суда Свердловской области от 10 августа 2022 года по делу № А60-1536/202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признано заявление общества с ограниченной ответственностью «Вагонремонт» (ИНН 6670280266 ОГРН 1106670001195) установленными в размере 141 446 838 руб. и подлежащими удовлетворению за счет имущества, оставшегося после удовлетворения требований кредиторов, включённых в реестр требований кредиторов ООО НПП «Вагонник» (ИНН 6670044205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"Новый кредитор» </w:t>
      </w:r>
      <w:r>
        <w:rPr>
          <w:rFonts w:cs="Arial" w:ascii="Arial" w:hAnsi="Arial"/>
          <w:bCs/>
        </w:rPr>
        <w:t>подтверждает</w:t>
      </w:r>
      <w:r>
        <w:rPr>
          <w:rFonts w:cs="Arial" w:ascii="Arial" w:hAnsi="Arial"/>
        </w:rPr>
        <w:t>, что до подписания Договора и подачи заявки для участия в торгах ознакомился с имеющейся документацией на уступаемые по настоящему договору права требования, указанные в п.3 настоящего догово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исание Договора и подачи заявки для участия в торгах означает отсутствие у </w:t>
      </w:r>
      <w:r>
        <w:rPr>
          <w:rFonts w:cs="Arial" w:ascii="Arial" w:hAnsi="Arial"/>
          <w:b/>
        </w:rPr>
        <w:t>«Нового кредитора» претензий</w:t>
      </w:r>
      <w:r>
        <w:rPr>
          <w:rFonts w:cs="Arial" w:ascii="Arial" w:hAnsi="Arial"/>
        </w:rPr>
        <w:t xml:space="preserve"> к качеству и иным характеристикам приобретаемых прав требования, указанных в п.3 настоящего договора, возможному отсутствию относящихся к ним документов. </w:t>
      </w:r>
      <w:r>
        <w:rPr>
          <w:rFonts w:cs="Arial" w:ascii="Arial" w:hAnsi="Arial"/>
          <w:b/>
        </w:rPr>
        <w:t>"Новый кредитор»</w:t>
      </w:r>
      <w:r>
        <w:rPr>
          <w:rFonts w:cs="Arial" w:ascii="Arial" w:hAnsi="Arial"/>
        </w:rPr>
        <w:t xml:space="preserve"> уведомлен о том, что Права требования продаются в рамках процедуры банкротства и согласен с тем, что при продаже действует принцип «осмотрено-одобрено». Покупатель не вправе предъявлять какие-либо претензии к качеству и иным характеристикам Прав требования, указанных в п.3 настоящего договора. "Кредитор" не несет ответственности перед "Новым кредитором" за недействительность переданного ему права требования по договору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"Новый кредитор»</w:t>
      </w:r>
      <w:r>
        <w:rPr>
          <w:rFonts w:cs="Arial" w:ascii="Arial" w:hAnsi="Arial"/>
        </w:rPr>
        <w:t>, подписывая Договор, подтверждает, что ознакомился со всеми сведениями в отношении Прав требования, указанных в п.3 настоящего договора, размещёнными в ЕГРЮЛ, и в иных источниках, а также со всеми судебными актами, которые прямо или косвенно относятся к правам требования указанных в п.3 настоящего договор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"Кредитор» не отвечает перед "Новым кредитором" за неисполнение или ненадлежащее исполнение уступаемого требования должник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"Кредитор" обязуется передать "Новому кредитору" документы (Определение Арбитражного суда Свердловской области от 13.04.2022 по делу № А60-44840/2020, Определение Арбитражного суда Свердловской области от 10.08.2022 года по делу № А60-1536/2020), подтверждающие права требования, в течение 5 дней с момента полной оплаты по настоящему договору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"Новый кредитор" обязуется письменно уведомить «Должника» о переходе прав требования по настоящему договору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договор вступает в силу с момента его подписания и действует до момента выполнения Сторонами своих обязательств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поры и разногласия, которые могут возникнуть   при   исполнении настоящего договора, разрешаются путем переговоров между сторонами. В случае невозможности разрешения споров путем переговоров стороны, передают их на рассмотрение в Арбитражный суд Свердлов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Настоящий договор составлен в двух экземпляр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Реквизиты и подписи сторон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ВЫЙ КРЕДИТОР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ОР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ОО «Вагонремонт»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юр. адрес: 620085, Свердловская область, г. Екатеринбург, ул. 8 Марта, 267, офис 5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Н 6670280266, КПП 667901001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РГН 110667000119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__________________ /_____________ 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__________________ /А.Н.Чувашев/</w:t>
            </w:r>
          </w:p>
        </w:tc>
      </w:tr>
    </w:tbl>
    <w:p>
      <w:pPr>
        <w:pStyle w:val="Normal"/>
        <w:ind w:left="2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93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60"/>
        </w:tabs>
        <w:ind w:left="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20"/>
        </w:tabs>
        <w:ind w:left="13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20"/>
        </w:tabs>
        <w:ind w:left="1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80"/>
        </w:tabs>
        <w:ind w:left="1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80"/>
        </w:tabs>
        <w:ind w:left="1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600" w:hanging="0"/>
      <w:jc w:val="both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Нумер. список №1"/>
    <w:basedOn w:val="Normal"/>
    <w:qFormat/>
    <w:pPr>
      <w:numPr>
        <w:ilvl w:val="0"/>
        <w:numId w:val="2"/>
      </w:numPr>
      <w:spacing w:lineRule="auto" w:line="276" w:before="0" w:after="60"/>
      <w:ind w:left="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5:06:00Z</dcterms:created>
  <dc:creator>OLYMP:FINANS</dc:creator>
  <dc:description/>
  <cp:keywords/>
  <dc:language>en-US</dc:language>
  <cp:lastModifiedBy>ASUS ZenBook</cp:lastModifiedBy>
  <dcterms:modified xsi:type="dcterms:W3CDTF">2024-10-11T05:53:00Z</dcterms:modified>
  <cp:revision>31</cp:revision>
  <dc:subject/>
  <dc:title>ДОГОВОР</dc:title>
</cp:coreProperties>
</file>